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ODELLO DI DOMANDA N.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mite l’Ufficio Scolastico Regionale di appartenen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domanda di mobilità interregional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e-mail ordinari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ntuale e-mail certificat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appartenente al ruolo dei Dirigenti scolastici della regione ........................................, in servizio  nella seguente Istituzione Scolastic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HIEDE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auto" w:line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la mobilità interregionale dalla regione ........................................ alla regione Marche, ai sensi dell’art. 9, comma 4, del contratto collettivo nazionale di lavoro sottoscritto il 15 luglio 2010.</w:t>
      </w:r>
    </w:p>
    <w:p>
      <w:pPr>
        <w:pStyle w:val="Stile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54"/>
        <w:ind w:firstLine="851"/>
        <w:rPr/>
      </w:pPr>
      <w:r>
        <w:rPr>
          <w:rFonts w:cs="Times New Roman" w:ascii="Times New Roman" w:hAnsi="Times New Roman"/>
        </w:rPr>
        <w:t>A tal fine dichiara che:</w:t>
      </w:r>
    </w:p>
    <w:p>
      <w:pPr>
        <w:pStyle w:val="Stile"/>
        <w:spacing w:lineRule="exact" w:line="254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aturato n. ..................anni complessivi di servizio nel ruolo di preside/direttore didattico/ dirigente scolastico, a decorrere dal ..................................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aturato n. ....................anni di servizio nell'attuale Istituzione scolastica, a decorrere dal ..............................................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i è impegnato a permanere per almeno due incarichi consecutivi nella scuola di attuale titolarità (ai sensi dell’art. 9 co. 2 lett. b) ovvero che tale periodo è scaduto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/>
      </w:pPr>
      <w:r>
        <w:rPr>
          <w:rFonts w:cs="Times New Roman" w:ascii="Times New Roman" w:hAnsi="Times New Roman"/>
        </w:rPr>
        <w:t>ha preso integrale visione della nota di codesto Ufficio AOODRMA.0008274 del 7 giugno 2016, della nota  ministeriale prot. n. 14599 del 24 maggio 2016, nonché del vigente contratto collettivo nazionale di lavoro sottoscritto il 15 luglio 2010.</w:t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Chiede di essere assegnato/a nella/e seguente/i Istituzione/i scolastica/che, come sotto elencato:</w:t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l_ sottoscritt_ si impegna a permanere per almeno due incarichi consecutivi nella/e Istituzione/i scolastica/che, come sotto elencato e, pertanto, rinuncia ad avvalersi della facoltà di chiedere il mutamento dell’incarico: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</w:rPr>
        <w:t>SI                     NO 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_l_ sottoscritt_ autorizza, ai sensi del decreto legislativo n. 196/2003, al trattamento dei dati riportati nella presente  domanda e nei documenti alla stessa allegati, ai soli fini delle procedure inerenti l’affidamento dell’incarico dirigenziale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ega il curriculum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44:00Z</dcterms:created>
  <dc:creator>M.I.U.R.</dc:creator>
  <dc:description/>
  <cp:keywords/>
  <dc:language>en-US</dc:language>
  <cp:lastModifiedBy>Administrator</cp:lastModifiedBy>
  <cp:lastPrinted>2015-06-08T07:47:00Z</cp:lastPrinted>
  <dcterms:modified xsi:type="dcterms:W3CDTF">2016-06-07T12:58:00Z</dcterms:modified>
  <cp:revision>10</cp:revision>
  <dc:subject/>
  <dc:title>FORMAZIONE ALLA RIFORMA DEGLI ORDINAMENTI SCOLASTICI </dc:title>
</cp:coreProperties>
</file>