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szCs w:val="24"/>
        </w:rPr>
        <w:t>MODELLO DELLA DICHIARAZIONE DI REGOLARE FUNZIO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Cs w:val="24"/>
        </w:rPr>
        <w:t>DELLE SCUOLE DELL'</w:t>
      </w:r>
      <w:r>
        <w:rPr>
          <w:b/>
          <w:szCs w:val="24"/>
          <w:u w:val="single"/>
        </w:rPr>
        <w:t>INFANZIA</w:t>
      </w:r>
      <w:r>
        <w:rPr>
          <w:szCs w:val="24"/>
        </w:rPr>
        <w:t xml:space="preserve"> </w:t>
      </w:r>
      <w:r>
        <w:rPr>
          <w:b/>
          <w:bCs/>
          <w:szCs w:val="24"/>
          <w:u w:val="single"/>
        </w:rPr>
        <w:t>PARIT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ANNO SCOLASTICO: ___________________ 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dice Meccanografico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nominazione Scuola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dirizzo</w:t>
      </w:r>
      <w:r>
        <w:rPr/>
        <w:t>(</w:t>
      </w:r>
      <w:r>
        <w:rPr>
          <w:sz w:val="20"/>
        </w:rPr>
        <w:t>Via/Piazza e località)____________</w:t>
      </w:r>
      <w:r>
        <w:rPr/>
        <w:t>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el</w:t>
      </w:r>
      <w:r>
        <w:rPr/>
        <w:t>.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ax____________________________e-mail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Ente gestore:______________________________________________________________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odice Fiscale</w:t>
      </w:r>
      <w:r>
        <w:rPr/>
        <w:t>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rizzo dell’Ente Gestore</w:t>
      </w:r>
      <w:r>
        <w:rPr/>
        <w:t>: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esidente dell’Ente gestore/Legale rappresentante</w:t>
      </w:r>
      <w:r>
        <w:rPr/>
        <w:t>: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ersona eventualmente delegata dal Legale Rappresentante a compiere atti di gestione relativi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lla scuola:  ______________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Si ricorda che il Legale Rappresentante deve trasmettere copia degli atti di delega accompagnate dalla definizione degli specifici atti di gestione che possono essere firmati dal delegato)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Coordinatore Didattico</w:t>
      </w:r>
      <w:r>
        <w:rPr/>
        <w:t>:__________________________________________________________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(In caso di variazione rispetto all’anno precedente si prega di fornire lettera d’incarico firmata dal Legale Rappresentante, munita di copia dei titoli di studio con la specificazione dell’abilitazione o meno all’insegnamento e corredata da documento di identità)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A’ DIDATTICA: dal__________________________al__________________________</w:t>
      </w:r>
    </w:p>
    <w:p>
      <w:pPr>
        <w:pStyle w:val="Normal"/>
        <w:jc w:val="both"/>
        <w:rPr/>
      </w:pPr>
      <w:r>
        <w:rPr/>
        <w:t>(</w:t>
      </w:r>
      <w:r>
        <w:rPr>
          <w:i/>
          <w:sz w:val="22"/>
          <w:szCs w:val="22"/>
        </w:rPr>
        <w:t>come da calendario scolastico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ENDARIO DELLE FESTIVITA’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NUMERO DI ISCRITTI E  FREQUENTANTI- </w:t>
            </w:r>
            <w:r>
              <w:rPr>
                <w:sz w:val="22"/>
                <w:szCs w:val="22"/>
                <w:u w:val="single"/>
              </w:rPr>
              <w:t>TOTAL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di cui si deve allegare elenco nominativo con luogo e data di nascit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Alunni di tre an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Alunni di quattro an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Alunni di cinque ann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</w:rPr>
              <w:t xml:space="preserve">- </w:t>
            </w:r>
            <w:r>
              <w:rPr>
                <w:b/>
                <w:sz w:val="22"/>
                <w:szCs w:val="22"/>
              </w:rPr>
              <w:t>Alunni portatori di handicap</w:t>
            </w:r>
            <w:r>
              <w:rPr>
                <w:b/>
              </w:rPr>
              <w:t xml:space="preserve"> (</w:t>
            </w:r>
            <w:r>
              <w:rPr>
                <w:b/>
                <w:sz w:val="20"/>
              </w:rPr>
              <w:t xml:space="preserve">per i quali sia stata rilasciata dalla ASL apposita certificazione ai sensi della L.104/94 e valutata dal GLH presso l’USP di competenza) </w:t>
            </w:r>
          </w:p>
        </w:tc>
        <w:tc>
          <w:tcPr>
            <w:tcW w:w="36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 psicofisico</w:t>
            </w:r>
          </w:p>
        </w:tc>
        <w:tc>
          <w:tcPr>
            <w:tcW w:w="361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 visivo</w:t>
            </w:r>
          </w:p>
        </w:tc>
        <w:tc>
          <w:tcPr>
            <w:tcW w:w="3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 uditivo</w:t>
            </w:r>
          </w:p>
        </w:tc>
        <w:tc>
          <w:tcPr>
            <w:tcW w:w="3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b-   Alunni di cittadinanza non italiana</w:t>
            </w:r>
          </w:p>
        </w:tc>
        <w:tc>
          <w:tcPr>
            <w:tcW w:w="36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NUMERO DI SEZIONI - totale</w:t>
            </w:r>
          </w:p>
        </w:tc>
        <w:tc>
          <w:tcPr>
            <w:tcW w:w="3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 orario giornaliero</w:t>
            </w:r>
          </w:p>
        </w:tc>
        <w:tc>
          <w:tcPr>
            <w:tcW w:w="36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 funzionanti il sabato</w:t>
            </w:r>
          </w:p>
        </w:tc>
        <w:tc>
          <w:tcPr>
            <w:tcW w:w="3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- che accolgono bambini portatori di handicap</w:t>
            </w:r>
          </w:p>
        </w:tc>
        <w:tc>
          <w:tcPr>
            <w:tcW w:w="36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STRUTTURE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 numero di aule utilizzate</w:t>
            </w:r>
          </w:p>
          <w:p>
            <w:pPr>
              <w:pStyle w:val="Normal"/>
              <w:ind w:left="2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altri local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128"/>
      </w:tblGrid>
      <w:tr>
        <w:trPr/>
        <w:tc>
          <w:tcPr>
            <w:tcW w:w="5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PERSONALE IN SERVIZI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-Personale insegnante: Cognome e nome</w:t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R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abilitazione insegnament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titolo di studio (rif. classe di laurea ministeriale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specializzazione per il sostegn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u w:val="single"/>
              </w:rPr>
              <w:t>indicare la data di conseguimento dei titoli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pologia di contratto  di lavoro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Si prega si specificare, tra il personale insegante, i nominativi degli eventuali insegnanti di sostegno o degli educatori professionali concessi da altro Ente.</w:t>
      </w:r>
    </w:p>
    <w:p>
      <w:pPr>
        <w:pStyle w:val="Normal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612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Personale non insegnante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ALLEGATI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ELENCO NOMINATIVO DEGLI ALUNNI ISCRITTI, CON L’INDICAZIONE DELLA DATA DI NASCI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Data</w:t>
      </w:r>
      <w:r>
        <w:rPr>
          <w:b/>
        </w:rPr>
        <w:t xml:space="preserve"> : __________________________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</w:t>
      </w:r>
      <w:r>
        <w:rPr>
          <w:b/>
          <w:sz w:val="22"/>
        </w:rPr>
        <w:t xml:space="preserve">Il Rappresentante Legal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2"/>
        </w:rPr>
        <w:t>Il Coordinatore delle attività didattich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>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N.B.: LE FIRME DEL RAPPRESENTANTE LEGALE E DEL COORDINATORE DELLE ATTIVITA’  DIDATTICHE DEVONO ESSERE AUTENTICATE ALLEGANDO FOTOCOPIA DEL DOCUMENTO DI RICONOSCIMENTO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ALL.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1:40:00Z</dcterms:created>
  <dc:creator>M.I.U.R.</dc:creator>
  <dc:description/>
  <cp:keywords/>
  <dc:language>en-US</dc:language>
  <cp:lastModifiedBy>Administrator</cp:lastModifiedBy>
  <cp:lastPrinted>2008-07-09T10:07:00Z</cp:lastPrinted>
  <dcterms:modified xsi:type="dcterms:W3CDTF">2016-05-16T12:52:00Z</dcterms:modified>
  <cp:revision>17</cp:revision>
  <dc:subject/>
  <dc:title>MODELLO DELLA DICHIARAZIONE DI REGOLARE FUNZIONAMENTO</dc:title>
</cp:coreProperties>
</file>