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MODELLO DELLA 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DELLE SCUOLE  </w:t>
      </w:r>
      <w:r>
        <w:rPr>
          <w:b/>
          <w:u w:val="single"/>
        </w:rPr>
        <w:t xml:space="preserve">PRIMARIE </w:t>
      </w:r>
      <w:r>
        <w:rPr/>
        <w:t xml:space="preserve"> </w:t>
      </w:r>
      <w:r>
        <w:rPr>
          <w:b/>
          <w:bCs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NNO SCOLASTICO: ___________________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ice Meccanografico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nominazione Scuola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dirizzo (</w:t>
      </w:r>
      <w:r>
        <w:rPr>
          <w:b/>
          <w:sz w:val="20"/>
          <w:szCs w:val="20"/>
        </w:rPr>
        <w:t>Via/Piazza e località)</w:t>
      </w:r>
      <w:r>
        <w:rPr/>
        <w:t>: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el</w:t>
      </w:r>
      <w:r>
        <w:rPr/>
        <w:t>.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t>Fax____________________________e-mail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Ente gestore:______________________________________________________________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ice Fiscale</w:t>
      </w:r>
      <w:r>
        <w:rPr/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rizzo dell’Ente Gestore</w:t>
      </w:r>
      <w:r>
        <w:rPr/>
        <w:t>: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idente dell’Ente gestore/Legale rappresentante</w:t>
      </w:r>
      <w:r>
        <w:rPr/>
        <w:t>: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ersona eventualmente delegata dal Legale Rappresentante a compiere atti di gestione relativ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lla scuola:  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2"/>
          <w:szCs w:val="22"/>
        </w:rPr>
        <w:t xml:space="preserve">(Si ricorda che il Legale Rappresentante deve trasmettere copie degli atti di delega accompagnate dalla definizione degli specifici atti di gestione che possono essere firmati dal delegato)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Coordinatore Didattico</w:t>
      </w:r>
      <w:r>
        <w:rPr/>
        <w:t>:__________________________________________________________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(In caso di variazione rispetto all’anno precedente si prega di fornire lettera d’incarico firmata dal Legale Rappresentante, munita di copia dei titoli di studio con la specificazione dell’abilitazione o meno all’insegnamento e corredata da documento di identità)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TTIVITA’ DIDATTICA: dal____________________________al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come da calendario scolastico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ALENDARIO DELLE FESTIVITA’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NOTIZIE SULLE CLASSI, ALUNNI, HANDICAP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99" w:type="dxa"/>
        <w:jc w:val="left"/>
        <w:tblInd w:w="5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991"/>
        <w:gridCol w:w="1614"/>
        <w:gridCol w:w="1440"/>
        <w:gridCol w:w="1440"/>
      </w:tblGrid>
      <w:tr>
        <w:trPr>
          <w:cantSplit w:val="true"/>
        </w:trPr>
        <w:tc>
          <w:tcPr>
            <w:tcW w:w="181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. alun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di cui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con handica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/>
            </w:pPr>
            <w:r>
              <w:rPr/>
              <w:t>di cui stranier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lasse 1^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e 2^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e 3^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e 4^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Classe 5^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TRUTTURE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20"/>
        <w:gridCol w:w="5859"/>
      </w:tblGrid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numero di aule utilizzat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altri locali</w:t>
            </w:r>
          </w:p>
          <w:p>
            <w:pPr>
              <w:pStyle w:val="Normal"/>
              <w:ind w:left="2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</w:r>
    </w:p>
    <w:p>
      <w:pPr>
        <w:pStyle w:val="Didascalia"/>
        <w:rPr/>
      </w:pPr>
      <w:r>
        <w:rPr/>
        <w:t>PERSONALE IN SERVIZI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OCEN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778"/>
        <w:gridCol w:w="1882"/>
        <w:gridCol w:w="355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GNOME E NOME DEL DOCENT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 cui inseg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R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TITOLO DI STUDIO (rif. classe di laurea ministeria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BILIT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SPECIALIZZ. SO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ndicare la data di conseguimento dei titol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 TIPOLOGIA DEI CONTRATTTI DI LAVORO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Si prega si specificare, tra il personale insegante, i nominativi degli eventuali insegnanti di sostegno o degli educatori professionali concessi da altro Ente.</w:t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SONALE NON INSEGNANTE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589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COGNOME E NOM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QUALIF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a: 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Il Legale Rappresentante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ab/>
      </w:r>
    </w:p>
    <w:p>
      <w:pPr>
        <w:pStyle w:val="Heading4"/>
        <w:rPr/>
      </w:pPr>
      <w:r>
        <w:rPr/>
      </w:r>
    </w:p>
    <w:p>
      <w:pPr>
        <w:pStyle w:val="Heading4"/>
        <w:ind w:left="1416" w:firstLine="708"/>
        <w:rPr/>
      </w:pPr>
      <w:r>
        <w:rPr/>
        <w:t>Il Coordinatore Didattico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.B.: LE FIRME DEL RAPPRESENTANTE LEGALE E DEL COORDINATORE DELLE ATTIVITA’  DIDATTICHE DEVONO ESSERE AUTENTICATE ALLEGANDO FOTOCOPIA DEL DOCUMENTO DI RICONOSCIMENTO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ALL.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59:00Z</dcterms:created>
  <dc:creator>maddalena contu</dc:creator>
  <dc:description/>
  <cp:keywords/>
  <dc:language>en-US</dc:language>
  <cp:lastModifiedBy>Administrator</cp:lastModifiedBy>
  <cp:lastPrinted>2008-07-09T10:10:00Z</cp:lastPrinted>
  <dcterms:modified xsi:type="dcterms:W3CDTF">2016-05-16T12:53:00Z</dcterms:modified>
  <cp:revision>17</cp:revision>
  <dc:subject/>
  <dc:title>SCUOLE ELEMENTARI PARITARIE</dc:title>
</cp:coreProperties>
</file>