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05"/>
        <w:gridCol w:w="2138"/>
        <w:gridCol w:w="1354"/>
      </w:tblGrid>
      <w:tr>
        <w:trPr>
          <w:trHeight w:val="646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testazione Istituto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ALTERNANZA SCUOLA-LAV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rt. 4. legge 53/2003, d.lgs. 77/2005,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legge 107/2015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Mod. 9</w:t>
            </w:r>
          </w:p>
          <w:p>
            <w:pPr>
              <w:pStyle w:val="Subtitl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81343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77" r="-9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30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____________  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VALUTAZIONE STUD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5893"/>
      </w:tblGrid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e: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/>
              <w:t>Indirizzo di studi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uttura ospitante: …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UFFICIO/SERVIZIO  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E  …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UALIFICA …………………………………………</w:t>
            </w:r>
          </w:p>
        </w:tc>
      </w:tr>
      <w:tr>
        <w:trPr>
          <w:trHeight w:val="1815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lternanza Scuola-Lavoro</w:t>
            </w:r>
            <w:r>
              <w:rPr>
                <w:b/>
                <w:sz w:val="22"/>
                <w:szCs w:val="22"/>
              </w:rPr>
              <w:t xml:space="preserve">:  </w:t>
            </w:r>
            <w:r>
              <w:rPr>
                <w:sz w:val="22"/>
                <w:szCs w:val="22"/>
              </w:rPr>
              <w:t>dal</w:t>
            </w:r>
            <w:r>
              <w:rPr>
                <w:b/>
                <w:sz w:val="22"/>
                <w:szCs w:val="22"/>
              </w:rPr>
              <w:t xml:space="preserve"> ………….. </w:t>
            </w:r>
            <w:r>
              <w:rPr>
                <w:sz w:val="22"/>
                <w:szCs w:val="22"/>
              </w:rPr>
              <w:t>al</w:t>
            </w:r>
            <w:r>
              <w:rPr>
                <w:b/>
                <w:sz w:val="22"/>
                <w:szCs w:val="22"/>
              </w:rPr>
              <w:t xml:space="preserve"> ………….       </w:t>
            </w:r>
            <w:r>
              <w:rPr>
                <w:sz w:val="22"/>
                <w:szCs w:val="22"/>
              </w:rPr>
              <w:t>N. settimane 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OLO IMPLICATO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Esempio di Prototipo</w:t>
            </w:r>
            <w:r>
              <w:rPr>
                <w:b/>
              </w:rPr>
              <w:t>: ASSISTENTE ALLA LINEA DI PRODU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DEL PROGETTO SVOLTO DALLO STUDENT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i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32"/>
              </w:rPr>
            </w:pPr>
            <w:r>
              <w:rPr>
                <w:b/>
                <w:i/>
                <w:sz w:val="2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UBRICA DELLE COMPETENZE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i: 4 = Avanzato, 3= Intermedio, 2= Basilare, 1= Parzi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3402"/>
        <w:gridCol w:w="1276"/>
        <w:gridCol w:w="2268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ITI DI REALTA’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Assiste al collaudo delle macchin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Installa apparecchiature elettromeccaniche </w:t>
            </w:r>
          </w:p>
        </w:tc>
      </w:tr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T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UNTEG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ZE</w:t>
            </w:r>
          </w:p>
        </w:tc>
      </w:tr>
      <w:tr>
        <w:trPr>
          <w:trHeight w:val="103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ssistenza al collaudo delle macch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leziona strumenti e tecnologie adeguate con precisione, destrezza e efficienza. Trova soluzione ai problemi tecnici, unendo manualità, spirito pratico ad intuizione. 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stra di saper operare attenendosi alle misure di sicurezza facendo proprie anche le direttive Aziendali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zh-CN"/>
              </w:rPr>
              <w:t>Gestire  le conoscenze matematiche, scientifiche, e tecnologiche acquisite nelle attività di studio, ricerca ed approfondimento disciplin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cegliere dispositivi e strumenti in base alle loro caratteristiche funzionali</w:t>
            </w:r>
            <w:r>
              <w:rPr>
                <w:b/>
                <w:color w:val="0070C0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Interpretare documentazione tecnic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Osservare i principi di ergonomia, igiene e sicurezza che presiedono alla realizzazione delle attività.</w:t>
            </w:r>
          </w:p>
        </w:tc>
      </w:tr>
      <w:tr>
        <w:trPr>
          <w:trHeight w:val="10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leziona strumenti e tecnologie adeguate con discreta precisione e destrezza. Trova soluzione ad alcuni problemi tecnici con discreta manualità, spirito pratico e discreta intuizione. 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stra di saper operare attenendosi alle misure di sicurezza facendo proprie anche 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leziona strumenti e tecnologie adeguate non sempre sfruttando le loro potenzialità. 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 attenendosi alle misure di sicurezza basilari o al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eleziona strumenti e tecnologie non sempre adeguate. 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attende alle misure di sicurezza basilari o al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la apparecchiature elettromeccan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 leggere con abilità gli schemi tecnici di di impianto. Sa selezionare con certezza i componenti costituenti. Usa gli strumenti e attrezzature idonee con precisione, destrezza e efficienza. Trova soluzione ai problemi tecnici, unendo manualità, spirito pratico ad intuizione. La postazione di lavoro viene mantenuta secondo le direttive aziendali e fornisce valide indicazioni migliorative.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stra di saper operare attenendosi alle misure di sicurezza facendo proprie anche le direttive Aziendali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dere, interpretare e analizzare schemi di impiant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cegliere adeguatamente le attrezzature e gli strumenti in base alle loro caratteristiche funzionali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ividuare i componenti che costituiscono il sistema e i vari materiali impiegati, allo scopo di intervenir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l montaggio, nella sostituzione dei componenti e delle part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zh-CN"/>
              </w:rPr>
              <w:t>Osservare i principi di ergonomia, igiene e sicurezza che presiedono alla realizzazione delle attività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 leggere gli schemi tecnici d’impianto. Sa selezionare i componenti costituenti. Usa gli strumenti e le attrezzature idonee con precisione, destrezza e efficienza. La postazione di lavoro viene mantenuta secondo le direttive aziendali e fornisce valide indicazioni migliorative.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stra di saper operare attenendosi alle misure di sicurezza facendo proprie anche 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a leggere gli schemi tecnici d’impianto ma con qualche incertezza. Sa selezionare i componenti costituenti. Usa gli strumenti e le attrezzature idonee con precisione, destrezza e efficienza. La postazione di lavoro viene mantenuta secondo le direttive aziendali. 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era attenendosi alle misure di sicurezza basilari o al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n sempre riesce a fornire una chiara lettura degli schemi tecnici d’impianto. Non sempre riesce a selezionare tutti i componenti costituenti. Usa gli strumenti e le attrezzature idonee con qualche incertezza. Seppur mantenendo la postazione di lavoro secondo le direttive aziendali non comprende tale necessità.</w:t>
            </w:r>
          </w:p>
          <w:p>
            <w:pPr>
              <w:pStyle w:val="NormaleWeb"/>
              <w:tabs>
                <w:tab w:val="left" w:pos="70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isattende alle misure di sicurezza basilari o al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aprendenza e curiosità nel voler approfondire il progetto su cui sta lavoran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interessato a conoscere il contesto in cui è inserito ed è propositivo circa le soluzioni tecniche da adotta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interesse alle misure di sicurezza e al contesto di riferimento delle direttive Aziendali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ssere motivati all'esplorazione e all'approfondimento del compito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agire ponendo domand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gire nel suo campo di intervento nel rispetto delle specifiche normative ed assumersi autonom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ilit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interessato a conoscere il contesto in cui il progetto è inseri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interesse alle misure di sicurezza e al contesto di riferimento delle direttive Aziendal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limita ad eseguire le operazioni richieste non comprendendo le scelte effettua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ra poco interesse alle misure di sicurezza basilari o alle direttive Aziendali, subendole passivamente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pplicabil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3402"/>
        <w:gridCol w:w="1276"/>
        <w:gridCol w:w="2268"/>
      </w:tblGrid>
      <w:tr>
        <w:trPr>
          <w:trHeight w:val="283" w:hRule="atLeast"/>
          <w:cantSplit w:val="true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SCUOL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E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T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UNTEG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ZE</w:t>
            </w:r>
          </w:p>
        </w:tc>
      </w:tr>
      <w:tr>
        <w:trPr>
          <w:trHeight w:val="34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lazione sull’attività di collaud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a un linguaggio ricco e articolato, usa termini settoriali, tecnici e professionali, organizzando i contenuti espositivi con rigore, fornendo anche collegamenti o esempi esplicativi coerenti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zh-CN"/>
              </w:rPr>
              <w:t xml:space="preserve">Padroneggiare gli strumenti espressivi ed argomentativi indispensabili per gestire l’interazione comunicativa in vari contesti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Individuare e utilizzare gli strumenti di comunicazione più appropriati per intervenire nei contesti organizzativi e professionali di riferimento</w:t>
            </w:r>
          </w:p>
          <w:p>
            <w:pPr>
              <w:pStyle w:val="Normal"/>
              <w:ind w:left="34" w:hanging="34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tilizza gli elementi della comunicazione elaborando un discorso coerente, coeso e vario. Utilizza consapevolmente il lessico specifico e riesce a catturare l’attenzione con interventi adeguat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a le informazioni con un linguaggio sufficientemente chiaro, ma non pienamente adeguato alla situazione comunicativa, rispetta i tempi previsti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stra di possedere un minimo lessico settoriale-tecnico-professionale, il linguaggio è stentato e monotono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Luogo e data</w:t>
      </w:r>
      <w:r>
        <w:rPr/>
        <w:t xml:space="preserve">                                                                    Il Tutor formativo est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……………………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 xml:space="preserve">(Timbro e firma)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Il Responsabile della Struttura ospi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er la valutazione eventualmente riferita alla Scuo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Il Tutor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…………</w:t>
      </w:r>
      <w:r>
        <w:rPr/>
        <w:t>.……………………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sz w:val="32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8:01:00Z</dcterms:created>
  <dc:creator>PortatileAncona</dc:creator>
  <dc:description/>
  <cp:keywords/>
  <dc:language>en-US</dc:language>
  <cp:lastModifiedBy>utente</cp:lastModifiedBy>
  <dcterms:modified xsi:type="dcterms:W3CDTF">2016-04-20T20:01:00Z</dcterms:modified>
  <cp:revision>4</cp:revision>
  <dc:subject/>
  <dc:title>ISTITUTO ISTRUZIONE SUPERIORE</dc:title>
</cp:coreProperties>
</file>