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ULO CANDIDATURA SCUOLA POL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CHEDA PROG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b/>
          <w:color w:val="000000"/>
          <w:sz w:val="22"/>
          <w:szCs w:val="22"/>
        </w:rPr>
        <w:t xml:space="preserve">DD 1046 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 w:val="23"/>
          <w:szCs w:val="23"/>
        </w:rPr>
        <w:t xml:space="preserve">del 13 ottobre 2016 -  DM 663 del 1 settembre 2016 art. 27 comma 2 lett. b) </w:t>
      </w:r>
    </w:p>
    <w:p>
      <w:pPr>
        <w:pStyle w:val="Normal"/>
        <w:widowControl/>
        <w:overflowPunct w:val="true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ota DGOSV n. 11397 del 13-10-2016</w:t>
      </w:r>
    </w:p>
    <w:p>
      <w:pPr>
        <w:pStyle w:val="Normal"/>
        <w:widowControl/>
        <w:overflowPunct w:val="true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ioni di formazione rivolte a Dirigenti scolastici</w:t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cs="Arial" w:ascii="Arial" w:hAnsi="Arial"/>
          <w:b/>
          <w:sz w:val="22"/>
          <w:szCs w:val="22"/>
        </w:rPr>
        <w:t>e ai Nuclei di valutazione dei Dirigenti scolastici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.S. 2016/2017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il  19 novembre 2016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mallCaps/>
          <w:sz w:val="22"/>
          <w:szCs w:val="22"/>
        </w:rPr>
        <w:t>IPOTESI PROGETTUALE COERENTE CON GLI OBIETTIVI FORMATIVI DEFINITI DALL’  Ufficio SCOLASTICO REGIONALE NEL PIANO DI FORMAZIONE REGIONAL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DISPONIBILITA’ DI STRUTTURE, AULE CORSI DEBITAMENTE ATTREZZATE CON RISORSE TECNOLOGICHE  ADEGUATE ALL’ ATTUAZIONE  DEGLI INTERVENTI  FORMATIVI.  DESCRIZION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1:00Z</dcterms:created>
  <dc:creator>M.I.U.R.</dc:creator>
  <dc:description/>
  <dc:language>en-US</dc:language>
  <cp:lastModifiedBy>Administrator</cp:lastModifiedBy>
  <cp:lastPrinted>2015-09-24T11:19:00Z</cp:lastPrinted>
  <dcterms:modified xsi:type="dcterms:W3CDTF">2016-10-20T14:31:00Z</dcterms:modified>
  <cp:revision>2</cp:revision>
  <dc:subject/>
  <dc:title>Prot</dc:title>
</cp:coreProperties>
</file>