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 aggiuntivo di reggenza temporanea Istituto Professionale di Stato per l’Industria e l’Artigianato “Don E. Pocognoni” di Matelica (MC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Calibri" w:hAnsi="Calibri"/>
          <w:lang w:bidi="he-IL"/>
        </w:rPr>
        <w:t>la propria disponibilità ad assumere l’incarico aggiuntivo di reggenza temporanea  presso l’Istituto Professionale di Stato per l’Industria e l’Artigianato “Don E. Pocognoni” di Matelica (MC)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8:16:00Z</dcterms:created>
  <dc:creator>M.I.U.R.</dc:creator>
  <dc:description/>
  <dc:language>en-US</dc:language>
  <cp:lastModifiedBy>Administrator</cp:lastModifiedBy>
  <cp:lastPrinted>2013-06-14T14:25:00Z</cp:lastPrinted>
  <dcterms:modified xsi:type="dcterms:W3CDTF">2016-12-27T18:17:00Z</dcterms:modified>
  <cp:revision>3</cp:revision>
  <dc:subject/>
  <dc:title>FORMAZIONE ALLA RIFORMA DEGLI ORDINAMENTI SCOLASTICI</dc:title>
</cp:coreProperties>
</file>