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6807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ARA NAZIONALE SERVIZI SOCIO-SANITARI ODONTOTECN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CELLI (VC)</w:t>
                              <w:tab/>
                              <w:t>27/28/29 APRILE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.I.S. “FRANCIS LOMBARDI” – VIA LUIGI SERENO 27 – 13100 VERCELL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53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ARA NAZIONALE SERVIZI SOCIO-SANITARI ODONTOTECN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CELLI (VC)</w:t>
                        <w:tab/>
                        <w:t>27/28/29 APRILE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.I.S. “FRANCIS LOMBARDI” – VIA LUIGI SERENO 27 – 13100 VERCEL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BERATORIA SULL'UTILIZZO DEGLI ELABORATI DELLA GARA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/>
        <w:t>La presente liberatoria dovrà essere compilata in ogni sua parte in maniera chiara e leggibile, in stampatello e non presentare alcun segno di manomissione (correzioni e/o altro)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eve essere firmata quale dichiarante dall'autore delle opere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n caso di inosservanza dei precedenti punti, la liberatoria non sarà ritenuta valida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IO   DICHIARANTE</w:t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191198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questa parte va compilata da un genitore in caso di studente minorenn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gnome: ______________________________    nome: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nato a: _________________________________  prov.: ________  il  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in qualità di genitore esercente la potestà sul minore o soggetto esercente la potestà sul minor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gnome: ______________________________    nome: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nato a: _________________________________  prov.: ________  il 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150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questa parte va compilata da un genitore in caso di studente minorenne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gnome: ______________________________    nome: 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nato a: _________________________________  prov.: ________  il  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in qualità di genitore esercente la potestà sul minore o soggetto esercente la potestà sul minore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gnome: ______________________________    nome: 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nato a: _________________________________  prov.: ________  il 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2985" cy="11347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13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questa parte va compilata dallo studente se maggiorenn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ognome: ______________________________    nome: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nato a: _________________________________  prov.: ________  il 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0.55pt;height:89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questa parte va compilata dallo studente se maggiorenne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ognome: ______________________________    nome: 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nato a: _________________________________  prov.: ________  il 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w:t>sotto la mia responsabilità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UTORIZZO</w:t>
      </w:r>
    </w:p>
    <w:p>
      <w:pPr>
        <w:pStyle w:val="Normal"/>
        <w:spacing w:before="120" w:after="0"/>
        <w:jc w:val="both"/>
        <w:rPr/>
      </w:pPr>
      <w:r>
        <w:rPr/>
        <w:t>l'utilizzo degli elaborati della Gara Nazionale degli Istituti Professionali indirizzo Servizi Socio-Sanitari Odontotecnico, che si svolgerà nei giorni 27-28-29 aprile 2017, presso la sede dell'I.I.S. "Francis Lombardi" – sede I.P.S.I.A. di Vercelli (VC) - via Luigi Sereno 27, per le comunicazioni previste per la gara 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spacing w:before="120" w:after="0"/>
        <w:jc w:val="both"/>
        <w:rPr/>
      </w:pPr>
      <w:r>
        <w:rPr/>
        <w:t xml:space="preserve">che ho preso atto dell'informativa prevista ai sensi dell'art. 13 del D. Lgs. n.196/2003 relativa al trattamento dei dati personali nonché della tutela dei miei diritti e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CCONSENTO</w:t>
      </w:r>
    </w:p>
    <w:p>
      <w:pPr>
        <w:pStyle w:val="Normal"/>
        <w:spacing w:before="120" w:after="0"/>
        <w:jc w:val="both"/>
        <w:rPr/>
      </w:pPr>
      <w:r>
        <w:rPr/>
        <w:t>al trattamento dei dati secondo le modalità e per le finalità indicate nell'informativa nonché alla comunicazione e diffusione dei dati, relativi alla Gara, alle Istituzioni Scolastiche, alla Stampa, nel sito web dell'I.I.S "F.Lombardi" di Vercelli (VC) e nei limiti che mi sono stati indicat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Luogo e data: ______________________</w:t>
      </w:r>
    </w:p>
    <w:p>
      <w:pPr>
        <w:pStyle w:val="Normal"/>
        <w:spacing w:before="120" w:after="0"/>
        <w:ind w:left="4820" w:hanging="0"/>
        <w:jc w:val="center"/>
        <w:rPr/>
      </w:pPr>
      <w:r>
        <w:rPr/>
        <w:t>firma leggibile del dichiarante</w:t>
      </w:r>
    </w:p>
    <w:p>
      <w:pPr>
        <w:pStyle w:val="Normal"/>
        <w:spacing w:before="240" w:after="0"/>
        <w:ind w:left="4820" w:hanging="0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2:00Z</dcterms:created>
  <dc:creator>ibizatour</dc:creator>
  <dc:description/>
  <cp:keywords/>
  <dc:language>en-US</dc:language>
  <cp:lastModifiedBy>Utente</cp:lastModifiedBy>
  <cp:lastPrinted>2016-01-25T09:02:00Z</cp:lastPrinted>
  <dcterms:modified xsi:type="dcterms:W3CDTF">2017-01-17T11:52:00Z</dcterms:modified>
  <cp:revision>2</cp:revision>
  <dc:subject/>
  <dc:title> </dc:title>
</cp:coreProperties>
</file>