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2985" cy="84391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ARA NAZIONALE SERVIZI SOCIO-SANITARI ODONTOTECN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CELLI (VC)</w:t>
                              <w:tab/>
                              <w:t>27-28-29 APRILE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.I.S. “FRANCIS LOMBARDI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A LUIGI SERENO 27 – 13100 VERCEL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0.55pt;height:66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GARA NAZIONALE SERVIZI SOCIO-SANITARI ODONTOTECN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CELLI (VC)</w:t>
                        <w:tab/>
                        <w:t>27-28-29 APRILE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.I.S. “FRANCIS LOMBARDI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IA LUIGI SERENO 27 – 13100 VERCE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ODULO DI ADESIONE</w:t>
      </w:r>
    </w:p>
    <w:p>
      <w:pPr>
        <w:pStyle w:val="Normal"/>
        <w:spacing w:before="120" w:after="0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2985" cy="1880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88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Dati relativi all'Istituzione scolastic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nominazione e indirizzo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lefono: ____________________   e-mail: 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ax: ___________________  indirizzo WEB: ______: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0.55pt;height:1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Dati relativi all'Istituzione scolastica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nominazione e indirizzo: ______________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lefono: ____________________   e-mail: __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ax: ___________________  indirizzo WEB: ______: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2985" cy="141478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414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Dati relativi all'allievo partecipant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gnome e nome: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to a: ____________________________________   il 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dice fiscale: _______________________   telefono: 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0.55pt;height:111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Dati relativi all'allievo partecipant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gnome e nome: _____________________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ato a: ____________________________________   il 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dice fiscale: _______________________   telefono: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2985" cy="13576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Dati relativi al docente accompagnator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gnome e nome: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to a: ____________________________________   il 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-mail: _____________________________   telefono: 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0.55pt;height:106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Dati relativi al docente accompagnator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gnome e nome: _____________________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ato a: ____________________________________   il 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-mail: _____________________________   telefono: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2985" cy="14065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406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dalità di arrivo: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   orario previsto: 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0.55pt;height:110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odalità di arrivo: _____________________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   orario previsto: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Luogo e data: ______________________</w:t>
      </w:r>
    </w:p>
    <w:p>
      <w:pPr>
        <w:pStyle w:val="Normal"/>
        <w:spacing w:before="12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IL DIRIGENTE SCOLASTIC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55:00Z</dcterms:created>
  <dc:creator>ibizatour</dc:creator>
  <dc:description/>
  <cp:keywords/>
  <dc:language>en-US</dc:language>
  <cp:lastModifiedBy>Utente</cp:lastModifiedBy>
  <cp:lastPrinted>2016-01-25T09:02:00Z</cp:lastPrinted>
  <dcterms:modified xsi:type="dcterms:W3CDTF">2017-01-17T11:55:00Z</dcterms:modified>
  <cp:revision>2</cp:revision>
  <dc:subject/>
  <dc:title> </dc:title>
</cp:coreProperties>
</file>