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Liceo Artistico Giulio Cantalamessa Macerat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il Liceo Artistico “Giulio Cantalamessa” di Macerata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170125123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4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7-01-25T11:35:00Z</dcterms:modified>
  <cp:revision>4</cp:revision>
  <dc:subject/>
  <dc:title>FORMAZIONE ALLA RIFORMA DEGLI ORDINAMENTI SCOLASTICI</dc:title>
</cp:coreProperties>
</file>