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ggenza temporanea Istituto Istruzione Superiore Giuseppe Garibaldi Macerat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 presso l’Istituto d’Istruzione Superiore “Giuseppe Garibaldi” di Macerata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0170125122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8:16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7-01-25T11:36:00Z</dcterms:modified>
  <cp:revision>6</cp:revision>
  <dc:subject/>
  <dc:title>FORMAZIONE ALLA RIFORMA DEGLI ORDINAMENTI SCOLASTICI</dc:title>
</cp:coreProperties>
</file>