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Allegato 2</w:t>
      </w:r>
    </w:p>
    <w:p>
      <w:pPr>
        <w:pStyle w:val="Normal"/>
        <w:tabs>
          <w:tab w:val="clear" w:pos="708"/>
          <w:tab w:val="left" w:pos="5565" w:leader="none"/>
          <w:tab w:val="right" w:pos="9638" w:leader="none"/>
        </w:tabs>
        <w:jc w:val="both"/>
        <w:rPr/>
      </w:pPr>
      <w:r>
        <w:rPr>
          <w:b/>
        </w:rPr>
        <w:t xml:space="preserve">Gara Nazionale 2017 degli Istituti Professionali </w:t>
      </w:r>
      <w:r>
        <w:rPr/>
        <w:t>indirizzo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5565" w:leader="none"/>
          <w:tab w:val="right" w:pos="9638" w:leader="none"/>
        </w:tabs>
        <w:jc w:val="both"/>
        <w:rPr/>
      </w:pPr>
      <w:r>
        <w:rPr>
          <w:b/>
        </w:rPr>
        <w:t>Manutenzione e assistenza tecnica – Opzione Apparati, impianti e servizi tecnici industriali e civili - edizione 2017</w:t>
      </w:r>
      <w:r>
        <w:rPr/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HEDA ALLIEVO DATI PERSONALI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INVIARE A:BAIS02300L@istruzione.it  unitamente alla scheda di adesione)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Al Dirigente Scolastico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I.I.S.S. “A. Agherbino”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70017 Putignano ( BA)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65" w:leader="none"/>
          <w:tab w:val="right" w:pos="9638" w:leader="none"/>
        </w:tabs>
        <w:jc w:val="both"/>
        <w:rPr/>
      </w:pPr>
      <w:r>
        <w:rPr>
          <w:b/>
          <w:sz w:val="20"/>
          <w:szCs w:val="20"/>
        </w:rPr>
        <w:t xml:space="preserve">OGGETTO: </w:t>
      </w:r>
      <w:r>
        <w:rPr>
          <w:sz w:val="20"/>
          <w:szCs w:val="20"/>
        </w:rPr>
        <w:t xml:space="preserve">Autorizzazione utilizzo dati personali ed elaborati </w:t>
      </w:r>
      <w:r>
        <w:rPr>
          <w:b/>
          <w:sz w:val="20"/>
          <w:szCs w:val="20"/>
        </w:rPr>
        <w:t>Gara Nazionale di</w:t>
      </w:r>
      <w:r>
        <w:rPr>
          <w:sz w:val="20"/>
          <w:szCs w:val="20"/>
        </w:rPr>
        <w:t xml:space="preserve"> </w:t>
      </w:r>
      <w:r>
        <w:rPr>
          <w:b/>
        </w:rPr>
        <w:t>Manutenzione e assistenza tecnica – Opzione Apparati, impianti e servizi tecnici industriali e civili - edizione 2017</w:t>
      </w:r>
      <w:r>
        <w:rPr/>
        <w:t>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IL</w:t>
      </w:r>
      <w:r>
        <w:rPr/>
        <w:t xml:space="preserve"> DICHIARANT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</w:rPr>
              <w:t xml:space="preserve">( parte da compilare a cura del genitore in caso di studente minorenne)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______________________________________Nome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to /a il ______________ a__________________________________Prov: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qualità di genitore esercente la patria potestà sul minor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__________________________________Nome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to/a il___________________________a_________________________ Prov:______________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</w:t>
            </w:r>
          </w:p>
        </w:tc>
      </w:tr>
    </w:tbl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                                 </w:t>
            </w:r>
            <w:r>
              <w:rPr>
                <w:b/>
                <w:sz w:val="20"/>
                <w:szCs w:val="20"/>
              </w:rPr>
              <w:t>( da compilare a cura dello studente se maggiorenne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___________________________________________Nome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to/a il____________________________________a_____________________________Prov.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AUTORIZZO, ai sensi del D.Lgs. 196/2003, l’I.I.S.S. “ A. Agherbino” di Putignano (BA)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d utilizzare i dati personali per lo svolgimento di tutte le operazioni relative alla Gara Nazionale di </w:t>
      </w:r>
    </w:p>
    <w:p>
      <w:pPr>
        <w:pStyle w:val="Normal"/>
        <w:ind w:left="720" w:hanging="36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Manutenzione e assistenza tecnica - op. Apparati, impianti e servizi tecnici industriali e civili, che si           svolgerà presso la sede dell’I.I.S.S. “ A. Agherbino” di Putignano (BA) dal 3 al 5 maggio 2017.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A pubblicare i dati/filmati/foto relativi allo svolgimento ed ai risultati della Gara Nazionale di  Manutenzione e assistenza tecnica - op. Apparati, impianti e servizi tecnici industriali e civili sia sul sito web dell’Istituto, sia su organi di stampa a scopo informativo e divulgativo;</w:t>
      </w:r>
    </w:p>
    <w:p>
      <w:pPr>
        <w:pStyle w:val="Paragrafoelenco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A trattare i dati personali per inserirli, in caso di vincita, nell’Albo Nazionale delle Eccellenze disponibile sul sito dell’Indire ( </w:t>
      </w:r>
      <w:hyperlink r:id="rId2">
        <w:r>
          <w:rPr>
            <w:rStyle w:val="InternetLink"/>
            <w:sz w:val="20"/>
            <w:szCs w:val="20"/>
          </w:rPr>
          <w:t>http://www.indire.it/eccellenze</w:t>
        </w:r>
      </w:hyperlink>
      <w:r>
        <w:rPr>
          <w:sz w:val="20"/>
          <w:szCs w:val="20"/>
        </w:rPr>
        <w:t>) ed ottenere incentivi previsti dall’art.4 del D.Lgs.262/200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ata__________________                                                    </w:t>
        <w:tab/>
        <w:tab/>
        <w:t xml:space="preserve"> firma del Dichiarant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0"/>
          <w:szCs w:val="20"/>
        </w:rPr>
        <w:tab/>
        <w:tab/>
        <w:tab/>
        <w:tab/>
        <w:tab/>
        <w:tab/>
        <w:t xml:space="preserve">  ___________________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ire.it/eccellenz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contabilita1</dc:creator>
  <dc:description/>
  <dc:language>en-US</dc:language>
  <cp:lastModifiedBy>Administrator</cp:lastModifiedBy>
  <dcterms:modified xsi:type="dcterms:W3CDTF">2017-01-27T12:51:00Z</dcterms:modified>
  <cp:revision>2</cp:revision>
  <dc:subject/>
  <dc:title/>
</cp:coreProperties>
</file>