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2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ELLA PER LA DICHIARAZIONE DEI TITOLI POSSEDUTI DAL CANDIDAT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0"/>
          <w:szCs w:val="20"/>
        </w:rPr>
        <w:t xml:space="preserve">Il/La sottoscritto/a__________________________, nato/a  ______________________, il  __________________, </w:t>
      </w:r>
    </w:p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merito all’Avviso pubblico per la selezione di formatori esperti prot. n. 2236 emanato dalla scuola polo Liceo Classico “F- Stabili – E. Trebbiani” Ascoli Piceno in data 16/03/2017 e al fine di essere individuato come formatore per le categorie indicate nella domanda,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e per gli effetti dell’art. 46 del Decreto del Presidente della Repubblica 28 dicembre 2000, n. 445 e ss. mm. ii, .sotto la propria responsabilità di essere in possesso alla data di scadenza del termine stabilito per la presentazione delle domande di partecipazione alla selezio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8"/>
      </w:tblGrid>
      <w:tr>
        <w:trPr>
          <w:trHeight w:val="921" w:hRule="atLeast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PLOMA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Vecchio ordinamento (max 60/60)  Voto ________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Nuovo ordinamento (max 100/100) Voto ________</w:t>
            </w:r>
          </w:p>
        </w:tc>
      </w:tr>
      <w:tr>
        <w:trPr>
          <w:trHeight w:val="1257" w:hRule="atLeast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UREA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urea specialistica/magistrale o Laurea del vecchio ordinamento o titolo equiparato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Vecchio ordinamento: voto  ______________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urea specialistica:   voto  _____________</w:t>
            </w:r>
          </w:p>
        </w:tc>
      </w:tr>
      <w:tr>
        <w:trPr>
          <w:trHeight w:val="1409" w:hRule="atLeast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ST LAUREA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LTRA LAUREA, DIPLOMA DI SPECIALIZZAZIONE, DOTTORATO DI RICERCA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 conseguito il __________ presso  ______________________________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 conseguito il __________ presso  ______________________________</w:t>
            </w:r>
          </w:p>
        </w:tc>
      </w:tr>
      <w:tr>
        <w:trPr>
          <w:trHeight w:val="1062" w:hRule="atLeast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STER DI PRIMO LIVELLO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Titolo: _________________________ Conseguito il __________ presso ______________________________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Titolo: _________________________ Conseguito il__________  presso ______________________________</w:t>
            </w:r>
          </w:p>
        </w:tc>
      </w:tr>
      <w:tr>
        <w:trPr>
          <w:trHeight w:val="1077" w:hRule="atLeast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STER DI SECONDO LIVELLO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Titolo___________________________ Conseguito il __________ presso______________________________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___________________________ Conseguito il __________ presso______________________________</w:t>
            </w:r>
          </w:p>
        </w:tc>
      </w:tr>
      <w:tr>
        <w:trPr>
          <w:trHeight w:val="1438" w:hRule="atLeast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ERAMENTO CONCORSI AI FINI ABILITANTI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Classe di concorso __________  pos. Graduatoria______ D.M.___________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Classe di concorso __________  pos. Graduatoria______ D.M.___________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Classe di concorso __________  pos. Graduatoria______ D.M.___________</w:t>
            </w:r>
          </w:p>
        </w:tc>
      </w:tr>
      <w:tr>
        <w:trPr>
          <w:trHeight w:val="280" w:hRule="atLeast"/>
        </w:trPr>
        <w:tc>
          <w:tcPr>
            <w:tcW w:w="9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PERIENZA IN QUALITÀ DI FORMATORE 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l settore specifico (breve descrizione)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tematiche attinenti (breve descrizione)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9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UBBLICAZIONI PERTINENTI AL SETTORE </w:t>
            </w:r>
          </w:p>
        </w:tc>
      </w:tr>
      <w:tr>
        <w:trPr>
          <w:trHeight w:val="2224" w:hRule="atLeast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tolo ___________________________________   codice ISNB o ISSN __________________________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tolo ___________________________________   codice ISNB o ISSN __________________________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tolo ___________________________________   codice ISNB o ISSN __________________________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tolo ___________________________________   codice ISNB o ISSN __________________________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 ___________________________________   codice ISNB o ISSN __________________________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850" w:firstLine="56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850" w:firstLine="566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DATA</w:t>
        <w:tab/>
        <w:tab/>
        <w:tab/>
        <w:tab/>
        <w:tab/>
        <w:tab/>
        <w:tab/>
        <w:t xml:space="preserve">         FIRMA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  <w:tab/>
        <w:tab/>
        <w:tab/>
        <w:t xml:space="preserve">            __________________________</w:t>
      </w:r>
    </w:p>
    <w:sectPr>
      <w:footerReference w:type="default" r:id="rId2"/>
      <w:type w:val="nextPage"/>
      <w:pgSz w:w="11906" w:h="16838"/>
      <w:pgMar w:left="1080" w:right="746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ambria" w:hAnsi="Cambria" w:eastAsia="Times New Roman" w:cs="Cambri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6Carattere">
    <w:name w:val="Titolo 6 Carattere"/>
    <w:qFormat/>
    <w:rPr>
      <w:rFonts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  <w:sz w:val="24"/>
      <w:lang w:val="it-I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</w:rPr>
  </w:style>
  <w:style w:type="character" w:styleId="Corpodeltesto2Carattere">
    <w:name w:val="Corpo del testo 2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3">
    <w:name w:val="Corpo del testo 3"/>
    <w:basedOn w:val="Normal"/>
    <w:qFormat/>
    <w:pPr/>
    <w:rPr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1418" w:right="51" w:hanging="0"/>
      <w:jc w:val="both"/>
    </w:pPr>
    <w:rPr>
      <w:rFonts w:ascii="Verdana" w:hAnsi="Verdana" w:cs="Verdana"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8:54:00Z</dcterms:created>
  <dc:creator>STANDARD</dc:creator>
  <dc:description/>
  <dc:language>en-US</dc:language>
  <cp:lastModifiedBy>EMANUELA</cp:lastModifiedBy>
  <cp:lastPrinted>2017-03-16T17:45:00Z</cp:lastPrinted>
  <dcterms:modified xsi:type="dcterms:W3CDTF">2017-03-16T18:54:00Z</dcterms:modified>
  <cp:revision>2</cp:revision>
  <dc:subject/>
  <dc:title/>
</cp:coreProperties>
</file>