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3</w:t>
      </w:r>
    </w:p>
    <w:p>
      <w:pPr>
        <w:pStyle w:val="Normal"/>
        <w:jc w:val="right"/>
        <w:rPr/>
      </w:pPr>
      <w:r>
        <w:rPr/>
        <w:t>Ambito territoriale n. AP0003</w:t>
      </w:r>
    </w:p>
    <w:p>
      <w:pPr>
        <w:pStyle w:val="Normal"/>
        <w:spacing w:before="0" w:after="120"/>
        <w:jc w:val="center"/>
        <w:rPr/>
      </w:pPr>
      <w:r>
        <w:rPr/>
        <w:t>PRIORITA’ STRATEGICA DEL PIANO PER LA FORMAZIONE DEI DOCENTI 2016-2019</w:t>
      </w:r>
    </w:p>
    <w:p>
      <w:pPr>
        <w:pStyle w:val="Normal"/>
        <w:spacing w:lineRule="auto" w:line="240" w:before="0" w:after="120"/>
        <w:jc w:val="center"/>
        <w:rPr/>
      </w:pPr>
      <w:r>
        <w:rPr/>
        <w:t>DIDATTICA PER COMPETENZE, INNOVAZIONE METODOLOGICA E COMPETENZE DI BASE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oni Formative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enti di ogni ordine e grado di scuola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zione alla programmazione “a ritroso” e alla progettazione dei curricoli per competenze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enti di ogni ordine e grado di scuola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dattica delle competenze: quadro teorico, modelli, valutazione e certificazione degli apprendimenti 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enti di ogni ordine e grado di scuola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zione della pratica dell’osservazione reciproca in classe.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enti di ogni ordine e grado di scuola (Biennio)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di base e metodologie innovative per il loro apprendimento (Italiano, competenze matematico-logiche e scientifich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E DESCR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E DESCRI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ITA’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RTICOLAZIONE DELL’UNITA’ FORMATIVA</w:t>
      </w:r>
    </w:p>
    <w:p>
      <w:pPr>
        <w:pStyle w:val="Normal"/>
        <w:spacing w:lineRule="auto" w:line="240" w:before="0" w:after="0"/>
        <w:jc w:val="center"/>
        <w:rPr/>
      </w:pPr>
      <w:r>
        <w:rPr/>
        <w:t>(Compilare i campi relativi alle azioni previs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1: Lezione front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2: Lezione front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3: Lezione front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4: Ricerca e approfondimento individu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5: Sperimentazione in contesto re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6: Produzione di document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7: Restitu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previs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or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i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z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attes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              Firma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8:57:00Z</dcterms:created>
  <dc:creator>arturo.verna</dc:creator>
  <dc:description/>
  <dc:language>en-US</dc:language>
  <cp:lastModifiedBy>EMANUELA</cp:lastModifiedBy>
  <cp:lastPrinted>2017-03-16T17:45:00Z</cp:lastPrinted>
  <dcterms:modified xsi:type="dcterms:W3CDTF">2017-03-16T18:57:00Z</dcterms:modified>
  <cp:revision>2</cp:revision>
  <dc:subject/>
  <dc:title/>
</cp:coreProperties>
</file>