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LA PER LA DICHIARAZIONE DEI TITOLI POSSEDUTI DAL CANDIDA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__________________________, nato/a  ______________________, il  __________________,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merito all’Avviso pubblico per la selezione di tutor  prot. n. 2237 emanato dalla scuola polo Liceo Classico “F- Stabili – E. Trebbiani” Ascoli Piceno in data 16/03/2017 e al fine di essere individuato come formatore per le categorie indicate nella domanda,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e per gli effetti dell’art. 46 del Decreto del Presidente della Repubblica 28 dicembre 2000, n. 445 e ss. mm. ii, .sotto la propria responsabilità di essere in possesso alla data di scadenza del termine stabilito per la presentazione delle domande di partecipazione alla sele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921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PLOMA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ecchio ordinamento (max 60/60)  Voto 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uovo ordinamento (max 100/100) Voto ________</w:t>
            </w:r>
          </w:p>
        </w:tc>
      </w:tr>
      <w:tr>
        <w:trPr>
          <w:trHeight w:val="125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UREA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ecchio ordinamento: voto  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urea specialistica:   voto  _____________</w:t>
            </w:r>
          </w:p>
        </w:tc>
      </w:tr>
      <w:tr>
        <w:trPr>
          <w:trHeight w:val="1409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 LAUREA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TRA LAUREA, DIPLOMA DI SPECIALIZZAZIONE, DOTTORATO DI RICERCA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 conseguito il __________ presso  ___________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 conseguito il __________ presso  ______________________________</w:t>
            </w:r>
          </w:p>
        </w:tc>
      </w:tr>
      <w:tr>
        <w:trPr>
          <w:trHeight w:val="1062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STER DI PRIMO LIVELLO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 __________ presso ___________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: _________________________ Conseguito il__________  presso ______________________________</w:t>
            </w:r>
          </w:p>
        </w:tc>
      </w:tr>
      <w:tr>
        <w:trPr>
          <w:trHeight w:val="1077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STER DI SECONDO LIVELLO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Titolo___________________________ Conseguito il __________ presso______________________________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___________________________ Conseguito il __________ presso______________________________</w:t>
            </w:r>
          </w:p>
        </w:tc>
      </w:tr>
      <w:tr>
        <w:trPr>
          <w:trHeight w:val="1438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AMENTO CONCORSI AI FINI ABILITANTI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e di concorso __________  pos. Graduatoria______ D.M.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e di concorso __________  pos. Graduatoria______ D.M.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e di concorso __________  pos. Graduatoria______ D.M.___________</w:t>
            </w:r>
          </w:p>
        </w:tc>
      </w:tr>
      <w:tr>
        <w:trPr>
          <w:trHeight w:val="280" w:hRule="atLeast"/>
        </w:trPr>
        <w:tc>
          <w:tcPr>
            <w:tcW w:w="9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RIENZA IN QUALITÀ DI TUTOR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l settore specifico (breve descrizione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ematiche attinenti (breve descrizione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9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INFORMATICHE E MULTIMEDIALI </w:t>
            </w:r>
          </w:p>
        </w:tc>
      </w:tr>
      <w:tr>
        <w:trPr>
          <w:trHeight w:val="2224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zioni Possedute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rienze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 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 xml:space="preserve">         FIRM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9:04:00Z</dcterms:created>
  <dc:creator>STANDARD</dc:creator>
  <dc:description/>
  <dc:language>en-US</dc:language>
  <cp:lastModifiedBy>EMANUELA</cp:lastModifiedBy>
  <cp:lastPrinted>2017-03-16T17:45:00Z</cp:lastPrinted>
  <dcterms:modified xsi:type="dcterms:W3CDTF">2017-03-16T19:04:00Z</dcterms:modified>
  <cp:revision>2</cp:revision>
  <dc:subject/>
  <dc:title>Allegato 1</dc:title>
</cp:coreProperties>
</file>