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b/>
        </w:rPr>
        <w:t>Allegato “1”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ichiarazione avente per oggetto la formazione di un elenco di esperti per l’attuazione delle azion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ative riferite all’Asse I – Istruzione – Fondo –sociale Europeo (FSE) Obiettivo Specifico 10.8 “Diffusione della società della conoscenza nel mondo della scuola e della formazione  e adozione di approcci didattici innovativi” – Azione 10.8.4 “Formazione del personale della scuola e della formazione su tecnologie e approcci metodologici innovativi”</w:t>
      </w:r>
      <w:r>
        <w:rPr>
          <w:rFonts w:cs="Calibri" w:ascii="Calibri" w:hAnsi="Calibri"/>
          <w:b/>
          <w:bCs/>
          <w:sz w:val="22"/>
          <w:szCs w:val="22"/>
        </w:rPr>
        <w:t xml:space="preserve"> - MODULO DOCENTI (BASE, INTERMEDIO E AVANZATO) E MODULO TEAM PER L'INNOVAZION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 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/a a____________________________il____________residente a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via/piazza _________________________________________________________n.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F.______________________tel.______________________e-mail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IED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ammissione alla selezione per titoli in qualità di formatore esperto per i moduli definiti  nell’avviso di selezione prot. N. 2404 del 08/03/2017) e nello specifico dichiara di essere disponibile per i seguenti moduli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DULO DOCENTI - STRATEGIE PER LA DIDATTICA DIGITALE INTEGRATA - N.4 MODULI DA 18 H - LIVELLO BASE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DULO DOCENTI - PRODUZIONE E CONDIVISIONE RISORSE DIDATTICHE - N.1 MODULO DA 18H - LIVELLO INTERMEDIO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DULO DOCENTI - EDUCARE AL CODING/COMPUTATIONAL THINKING - N.1 MODULO DA 18H - LIVELLO AVANZAT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DULO TEAM PER L'INNOVAZIONE - SOLUZIONI PER LA DIDATTICA DIGITALE INTEGRATA</w:t>
      </w:r>
      <w:r>
        <w:rPr>
          <w:rFonts w:cs="Calibri" w:ascii="Calibri" w:hAnsi="Calibri"/>
          <w:b/>
          <w:bCs/>
          <w:sz w:val="22"/>
          <w:szCs w:val="22"/>
          <w:shd w:fill="CCFFFF" w:val="clear"/>
        </w:rPr>
        <w:t xml:space="preserve"> -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>N. 2 MODULI da 18 h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exact" w:line="230"/>
        <w:ind w:left="15" w:right="5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A tal fine il sottoscritto, visti l'</w:t>
      </w:r>
      <w:r>
        <w:rPr>
          <w:rFonts w:cs="Calibri" w:ascii="Calibri" w:hAnsi="Calibri"/>
          <w:b/>
          <w:bCs/>
          <w:iCs/>
          <w:sz w:val="22"/>
          <w:szCs w:val="22"/>
        </w:rPr>
        <w:t>art.51 del D.P.R.554/1999</w:t>
      </w:r>
      <w:r>
        <w:rPr>
          <w:rFonts w:cs="Calibri" w:ascii="Calibri" w:hAnsi="Calibri"/>
          <w:iCs/>
          <w:sz w:val="22"/>
          <w:szCs w:val="22"/>
        </w:rPr>
        <w:t xml:space="preserve"> e l'</w:t>
      </w:r>
      <w:r>
        <w:rPr>
          <w:rFonts w:cs="Calibri" w:ascii="Calibri" w:hAnsi="Calibri"/>
          <w:b/>
          <w:bCs/>
          <w:iCs/>
          <w:sz w:val="22"/>
          <w:szCs w:val="22"/>
        </w:rPr>
        <w:t>art.38 del D.Lgs.163/2006</w:t>
      </w:r>
      <w:r>
        <w:rPr>
          <w:rFonts w:cs="Calibri" w:ascii="Calibri" w:hAnsi="Calibri"/>
          <w:iCs/>
          <w:sz w:val="22"/>
          <w:szCs w:val="22"/>
        </w:rPr>
        <w:t>, consapevole delle sanzioni penali previste, in caso di dichiarazioni mendaci, dall'art.76 del D.P.R.445/2000, ai sensi dell'art.46 del medesimo D.P.R.,</w:t>
      </w:r>
    </w:p>
    <w:p>
      <w:pPr>
        <w:pStyle w:val="Normal"/>
        <w:widowControl w:val="false"/>
        <w:spacing w:lineRule="exact" w:line="300"/>
        <w:ind w:left="0" w:right="4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exact" w:line="300"/>
        <w:ind w:left="0" w:right="4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</w:t>
      </w:r>
    </w:p>
    <w:p>
      <w:pPr>
        <w:pStyle w:val="Normal"/>
        <w:widowControl w:val="false"/>
        <w:spacing w:lineRule="exact" w:line="300"/>
        <w:ind w:left="15" w:right="4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TTO LA PROPRIA RESPONSABILITÀ DI:</w:t>
      </w:r>
    </w:p>
    <w:p>
      <w:pPr>
        <w:pStyle w:val="Normal"/>
        <w:widowControl w:val="false"/>
        <w:spacing w:lineRule="exact" w:line="300"/>
        <w:ind w:left="15" w:right="4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sere in possesso della cittadinanza italiana o di uno degli stati membri della comunità europea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odere dei diritti civili e politici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n avere riportato condanne penali e non essere destinatario dei provvedimenti che riguardano l’applicazione di misure di prevenzione, di decisioni civili e di provvedimenti amministrativi iscritti nel casellario giudiziale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sere a conoscenza di non essere sottoposto a procedimenti penali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sere docente presso l'Istituzione scolastica _____________________________ classe di concorso: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oppur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volgere la seguente attività _________________________________________________</w:t>
      </w:r>
    </w:p>
    <w:p>
      <w:pPr>
        <w:pStyle w:val="Normal"/>
        <w:rPr>
          <w:rFonts w:cs="Arial"/>
        </w:rPr>
      </w:pPr>
      <w:r>
        <w:rPr>
          <w:rFonts w:cs="Calibri" w:ascii="Calibri" w:hAnsi="Calibri"/>
          <w:sz w:val="22"/>
          <w:szCs w:val="22"/>
        </w:rPr>
        <w:t>presso__________________________________________</w:t>
      </w:r>
    </w:p>
    <w:p>
      <w:pPr>
        <w:pStyle w:val="ListParagraph"/>
        <w:widowControl w:val="false"/>
        <w:spacing w:lineRule="exact" w:line="300"/>
        <w:ind w:left="-13" w:right="46" w:firstLine="2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Arial"/>
        </w:rPr>
        <w:t>-     essere in possesso dei titoli e competenze previsti dal presente avviso ed elencati in tabella:</w:t>
      </w:r>
      <w:r>
        <w:rPr>
          <w:rFonts w:eastAsia="Arial" w:cs="Arial"/>
        </w:rPr>
        <w:t xml:space="preserve"> </w:t>
      </w:r>
    </w:p>
    <w:tbl>
      <w:tblPr>
        <w:tblW w:w="9783" w:type="dxa"/>
        <w:jc w:val="left"/>
        <w:tblInd w:w="4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407"/>
        <w:gridCol w:w="4135"/>
        <w:gridCol w:w="4190"/>
        <w:gridCol w:w="1051"/>
      </w:tblGrid>
      <w:tr>
        <w:trPr/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CRITERI DI VALUTAZIONE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TITOLI ED ESPERIENZE DICHIARATE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PUNTEGGIO</w:t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urea magistrale , vecchio ordinamento o specialistica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ttinente allo specifico ambito (TECNOLOGICO-INFORMATICO)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indicare il titolo di studio)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i/>
                <w:i/>
                <w:i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ster o dottorati, corsi di perfezionamento, su tematiche attinenti 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i/>
                <w:i/>
                <w:i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Calibri" w:hAnsi="Calibri"/>
                <w:i/>
                <w:iCs/>
                <w:kern w:val="2"/>
                <w:sz w:val="16"/>
                <w:szCs w:val="16"/>
                <w:lang w:eastAsia="hi-IN" w:bidi="hi-IN"/>
              </w:rPr>
              <w:t>(indicare i titoli e la durata)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SimSun;宋体" w:cs="Calibri"/>
                <w:i/>
                <w:i/>
                <w:i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Calibri" w:hAnsi="Calibri"/>
                <w:i/>
                <w:iCs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i/>
                <w:i/>
                <w:i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sesso di certificazioni informatiche e digitali (ECDL,CISCO, MICROSOFT, Corso nell'uso didattico dei tablet, Corso sull'uso didattico delle LIM,…)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i/>
                <w:i/>
                <w:i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Calibri" w:hAnsi="Calibri"/>
                <w:i/>
                <w:iCs/>
                <w:kern w:val="2"/>
                <w:sz w:val="16"/>
                <w:szCs w:val="16"/>
                <w:lang w:eastAsia="hi-IN" w:bidi="hi-IN"/>
              </w:rPr>
              <w:t>(indicare i titoli )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SimSun;宋体" w:cs="Calibri"/>
                <w:i/>
                <w:i/>
                <w:i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Calibri" w:hAnsi="Calibri"/>
                <w:i/>
                <w:iCs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Verdana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i/>
                <w:i/>
                <w:i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Verdana" w:cs="Calibri" w:ascii="Calibri" w:hAnsi="Calibri"/>
                <w:sz w:val="22"/>
                <w:szCs w:val="22"/>
              </w:rPr>
              <w:t xml:space="preserve">Altre Certificazioni rilasciate da Enti Accreditati di tipo pedagogico 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i/>
                <w:i/>
                <w:i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Calibri" w:hAnsi="Calibri"/>
                <w:i/>
                <w:iCs/>
                <w:kern w:val="2"/>
                <w:sz w:val="16"/>
                <w:szCs w:val="16"/>
                <w:lang w:eastAsia="hi-IN" w:bidi="hi-IN"/>
              </w:rPr>
              <w:t>(indicare i titoli )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SimSun;宋体" w:cs="Calibri"/>
                <w:i/>
                <w:i/>
                <w:i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Calibri" w:hAnsi="Calibri"/>
                <w:i/>
                <w:iCs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i/>
                <w:i/>
                <w:i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zione nel settore specifico (per una durata pari ad almeno 15 ore)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SimSun;宋体" w:cs="Calibri"/>
                <w:i/>
                <w:i/>
                <w:i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Calibri" w:hAnsi="Calibri"/>
                <w:i/>
                <w:iCs/>
                <w:kern w:val="2"/>
                <w:sz w:val="16"/>
                <w:szCs w:val="16"/>
                <w:lang w:eastAsia="hi-IN" w:bidi="hi-IN"/>
              </w:rPr>
              <w:t>(indicare i titoli, il periodo e la durata)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SimSun;宋体" w:cs="Calibri"/>
                <w:i/>
                <w:i/>
                <w:i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Calibri" w:hAnsi="Calibri"/>
                <w:i/>
                <w:iCs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i/>
                <w:i/>
                <w:i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sperienza di docenza universitaria nel settore specifico 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SimSun;宋体" w:cs="Calibri"/>
                <w:i/>
                <w:i/>
                <w:i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Calibri" w:hAnsi="Calibri"/>
                <w:i/>
                <w:iCs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SimSun;宋体" w:cs="Calibri"/>
                <w:i/>
                <w:i/>
                <w:i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Calibri" w:hAnsi="Calibri"/>
                <w:i/>
                <w:iCs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i/>
                <w:i/>
                <w:i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perienze documentate in qualità di formatore nel settore delle nuove tecnologie, in base allo specifico profilo richiesto (almeno 15 ore per ogni esperienza dichiarata)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i/>
                <w:i/>
                <w:i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Calibri" w:hAnsi="Calibri"/>
                <w:i/>
                <w:iCs/>
                <w:kern w:val="2"/>
                <w:sz w:val="16"/>
                <w:szCs w:val="16"/>
                <w:lang w:eastAsia="hi-IN" w:bidi="hi-IN"/>
              </w:rPr>
              <w:t>(indicare i titoli, il periodo  e la durata)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SimSun;宋体" w:cs="Calibri"/>
                <w:i/>
                <w:i/>
                <w:i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Calibri" w:hAnsi="Calibri"/>
                <w:i/>
                <w:iCs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i/>
                <w:i/>
                <w:i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bblicazioni che affrontino le tematiche dei percorsi formativi del presente avviso(pubblicazioni in gruppi editoriali di riviste scientifiche o editori specializzati dotati di ISSN e/o ISBN)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i/>
                <w:i/>
                <w:i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Calibri" w:hAnsi="Calibri"/>
                <w:i/>
                <w:iCs/>
                <w:kern w:val="2"/>
                <w:sz w:val="16"/>
                <w:szCs w:val="16"/>
                <w:lang w:eastAsia="hi-IN" w:bidi="hi-IN"/>
              </w:rPr>
              <w:t>(indicare gli estremi della pubblicazione)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SimSun;宋体" w:cs="Calibri"/>
                <w:i/>
                <w:i/>
                <w:i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Calibri" w:hAnsi="Calibri"/>
                <w:i/>
                <w:iCs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4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i/>
                <w:i/>
                <w:i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perienza in ambito lavorativo inerente il settore di riferimento della formazione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i/>
                <w:i/>
                <w:i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Calibri" w:hAnsi="Calibri"/>
                <w:i/>
                <w:iCs/>
                <w:kern w:val="2"/>
                <w:sz w:val="16"/>
                <w:szCs w:val="16"/>
                <w:lang w:eastAsia="hi-IN" w:bidi="hi-IN"/>
              </w:rPr>
              <w:t>(indicare mansioni e periodo)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SimSun;宋体" w:cs="Calibri"/>
                <w:i/>
                <w:i/>
                <w:i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Calibri" w:hAnsi="Calibri"/>
                <w:i/>
                <w:iCs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bCs/>
                <w:i/>
                <w:i/>
                <w:i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b/>
                <w:bCs/>
                <w:i/>
                <w:i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TALE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l sottoscritto si impegna: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 a svolgere i compiti e le funzioni previste dall’Avviso di selezione;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 ad accettare il calendario che sarà definito dall’Istituto;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 ad accettare tutte le condizioni previste dall’Avviso di selezione.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ega curriculum vitae in formato europeo e autorizzazione al trattamento dat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ogo e data _________________                            Firma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ENSO AL TRATTAMENTO DEI DATI PERSONAL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_______________________________________________con la presente, ai sensi degli artt. 13 e 23 del D.Lgs 196/2003 (di seguito indicato come Codice Privacy) e successive modificazioni ed integrazion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UTORIZZ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IPSIA “A.GUASTAFERRO” di San Benedetto del Tronto al trattamento, anche con l’ausilio di mezzi informatici e telematici, dei dati personali forniti dal sottoscritto; prende inoltre atto che, ai sensi del “Codice Privacy”, titolare  del trattamento dei dati è l’Istituto sopra citato e che il sottoscritto potrà esercitare, in qualunque momento, tutti i diritti di accesso ai propri dati personali previsti dall’art. 7 del “Codice Privacy” (ivi inclusi, a titolo esemplificativo e non esaustivo, il diritto di ottenere la conferma dell’esistenza degli stessi, conoscerne il contenuto e le finalità e modalità di trattamento, verificarne l’esattezza, richiedere eventuali integrazioni, modifiche e/o la cancellazione, nonché l’opposizione al trattamento degli stessi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ogo e data _________________                             Firma_____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2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>Domanda di partecipazione avviso formatori DOCENTI-TEAM PER L'INNOVAZIONE - SNODO FORMATIVO IPSIA “GUASTAFERRO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hd w:fill="CCFFFF" w:val="clear"/>
        <w:szCs w:val="22"/>
        <w:lang w:val="it-I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75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9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1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3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5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7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9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1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3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7938" w:leader="none"/>
      </w:tabs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340"/>
      <w:ind w:left="6381" w:right="0" w:firstLine="99"/>
      <w:outlineLvl w:val="2"/>
    </w:pPr>
    <w:rPr>
      <w:rFonts w:ascii="Tahoma" w:hAnsi="Tahoma" w:cs="Tahoma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Calibri"/>
      <w:sz w:val="22"/>
      <w:szCs w:val="22"/>
      <w:shd w:fill="CCFFFF" w:val="clear"/>
      <w:lang w:val="it-IT"/>
    </w:rPr>
  </w:style>
  <w:style w:type="character" w:styleId="WW8Num3z0">
    <w:name w:val="WW8Num3z0"/>
    <w:qFormat/>
    <w:rPr>
      <w:rFonts w:ascii="Arial" w:hAnsi="Aria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4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Times New Roman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1"/>
    <w:qFormat/>
    <w:rPr/>
  </w:style>
  <w:style w:type="character" w:styleId="Arial11grey1">
    <w:name w:val="arial11grey1"/>
    <w:basedOn w:val="Carpredefinitoparagrafo1"/>
    <w:qFormat/>
    <w:rPr/>
  </w:style>
  <w:style w:type="character" w:styleId="PageNumber">
    <w:name w:val="Page Number"/>
    <w:basedOn w:val="Carpredefinitoparagrafo1"/>
    <w:rPr/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ind w:left="0" w:right="0" w:firstLine="709"/>
      <w:jc w:val="both"/>
    </w:pPr>
    <w:rPr>
      <w:rFonts w:ascii="Tahoma" w:hAnsi="Tahoma" w:cs="Tahoma"/>
    </w:rPr>
  </w:style>
  <w:style w:type="paragraph" w:styleId="Rientrocorpodeltesto21">
    <w:name w:val="Rientro corpo del testo 21"/>
    <w:basedOn w:val="Normal"/>
    <w:qFormat/>
    <w:pPr>
      <w:widowControl w:val="false"/>
      <w:ind w:left="1418" w:right="0" w:hanging="1418"/>
    </w:pPr>
    <w:rPr>
      <w:rFonts w:ascii="Tahoma" w:hAnsi="Tahoma" w:cs="Tahoma"/>
      <w:sz w:val="22"/>
    </w:rPr>
  </w:style>
  <w:style w:type="paragraph" w:styleId="Rientrocorpodeltesto31">
    <w:name w:val="Rientro corpo del testo 31"/>
    <w:basedOn w:val="Normal"/>
    <w:qFormat/>
    <w:pPr>
      <w:widowControl w:val="false"/>
      <w:ind w:left="0" w:right="0" w:firstLine="709"/>
    </w:pPr>
    <w:rPr>
      <w:rFonts w:ascii="Tahoma" w:hAnsi="Tahoma" w:cs="Tahoma"/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xBrp15">
    <w:name w:val="TxBr_p15"/>
    <w:basedOn w:val="Normal"/>
    <w:qFormat/>
    <w:pPr>
      <w:widowControl w:val="false"/>
      <w:tabs>
        <w:tab w:val="clear" w:pos="709"/>
        <w:tab w:val="left" w:pos="1054" w:leader="none"/>
        <w:tab w:val="left" w:pos="1343" w:leader="none"/>
      </w:tabs>
      <w:autoSpaceDE w:val="false"/>
      <w:spacing w:lineRule="atLeast" w:line="243"/>
      <w:ind w:left="1055" w:right="0" w:firstLine="289"/>
    </w:pPr>
    <w:rPr>
      <w:lang w:val="en-US"/>
    </w:rPr>
  </w:style>
  <w:style w:type="paragraph" w:styleId="TxBrp16">
    <w:name w:val="TxBr_p16"/>
    <w:basedOn w:val="Normal"/>
    <w:qFormat/>
    <w:pPr>
      <w:widowControl w:val="false"/>
      <w:tabs>
        <w:tab w:val="clear" w:pos="709"/>
        <w:tab w:val="left" w:pos="1354" w:leader="none"/>
      </w:tabs>
      <w:autoSpaceDE w:val="false"/>
      <w:spacing w:lineRule="atLeast" w:line="240"/>
      <w:ind w:left="993" w:right="0" w:hanging="0"/>
    </w:pPr>
    <w:rPr>
      <w:lang w:val="en-US"/>
    </w:rPr>
  </w:style>
  <w:style w:type="paragraph" w:styleId="Arial11grey">
    <w:name w:val="arial11grey"/>
    <w:basedOn w:val="Normal"/>
    <w:qFormat/>
    <w:pPr>
      <w:spacing w:before="280" w:after="280"/>
    </w:pPr>
    <w:rPr/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253"/>
    </w:pPr>
    <w:rPr>
      <w:rFonts w:ascii="Arial" w:hAnsi="Arial" w:cs="Arial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eastAsia="zh-CN" w:bidi="ar-SA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zione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1:35:00Z</dcterms:created>
  <dc:creator>urbanelli_carlo</dc:creator>
  <dc:description/>
  <dc:language>en-US</dc:language>
  <cp:lastModifiedBy>ASUS</cp:lastModifiedBy>
  <cp:lastPrinted>2017-01-23T13:52:00Z</cp:lastPrinted>
  <dcterms:modified xsi:type="dcterms:W3CDTF">2017-03-08T12:47:00Z</dcterms:modified>
  <cp:revision>3</cp:revision>
  <dc:subject/>
  <dc:title>Prot</dc:title>
</cp:coreProperties>
</file>