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legato 4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ORITÀ  STRATEGICA DEL PIANO PER LA FORMAZIONE DEI DOCENTI 2016-19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4"/>
        </w:rPr>
        <w:t xml:space="preserve">COMPETENZE DIGITALI E NUOVI AMBIENTI PER L’APPRENDIMENTO 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  <w:szCs w:val="24"/>
        </w:rPr>
        <w:t>(Allegato 6 Modello di Unità Formativa 4.3 delle Linee Guida Regionali Marche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58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szCs w:val="24"/>
              </w:rPr>
              <w:t xml:space="preserve">Target </w:t>
            </w:r>
            <w:r>
              <w:rPr>
                <w:rFonts w:cs="Garamond" w:ascii="Garamond" w:hAnsi="Garamond"/>
                <w:sz w:val="24"/>
                <w:szCs w:val="24"/>
              </w:rPr>
              <w:t>(barrare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szCs w:val="24"/>
              </w:rPr>
              <w:t>Azioni Formativ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Garamond" w:ascii="Garamond" w:hAnsi="Garamond"/>
              </w:rPr>
              <w:fldChar w:fldCharType="separate"/>
            </w:r>
            <w:bookmarkStart w:id="0" w:name="__Fieldmark__0_2263259641"/>
            <w:bookmarkStart w:id="1" w:name="__Fieldmark__0_2263259641"/>
            <w:bookmarkEnd w:id="1"/>
            <w:r>
              <w:rPr>
                <w:rFonts w:cs="Garamond" w:ascii="Garamond" w:hAnsi="Garamond"/>
                <w:sz w:val="24"/>
                <w:szCs w:val="24"/>
              </w:rPr>
            </w:r>
            <w:r>
              <w:rPr>
                <w:sz w:val="24"/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  <w:szCs w:val="24"/>
              </w:rPr>
              <w:t xml:space="preserve"> Docenti di scuola primari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mbienti di apprendimento: innovazione didattica, pensiero computazionale e creatività, contenuti digitali;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Garamond" w:ascii="Garamond" w:hAnsi="Garamond"/>
              </w:rPr>
              <w:instrText xml:space="preserve"> FORMCHECKBOX </w:instrText>
            </w:r>
            <w:r>
              <w:rPr>
                <w:sz w:val="24"/>
                <w:szCs w:val="24"/>
                <w:rFonts w:cs="Garamond" w:ascii="Garamond" w:hAnsi="Garamond"/>
              </w:rPr>
              <w:fldChar w:fldCharType="separate"/>
            </w:r>
            <w:bookmarkStart w:id="2" w:name="__Fieldmark__1_2263259641"/>
            <w:bookmarkStart w:id="3" w:name="__Fieldmark__1_2263259641"/>
            <w:bookmarkEnd w:id="3"/>
            <w:r>
              <w:rPr>
                <w:rFonts w:cs="Garamond" w:ascii="Garamond" w:hAnsi="Garamond"/>
                <w:sz w:val="24"/>
                <w:szCs w:val="24"/>
              </w:rPr>
            </w:r>
            <w:r>
              <w:rPr>
                <w:sz w:val="24"/>
                <w:szCs w:val="24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4"/>
                <w:szCs w:val="24"/>
              </w:rPr>
              <w:t xml:space="preserve"> Docenti di scuola secondaria di I e II Grado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mbienti di apprendimento: innovazione didattica, creatività e competenze digitali, pensiero computazionale, contenuti digitali.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O E DESCRIZIO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NALITÀ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AZIONE DELL’UNITÀ FORMATIVA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Compilare i campi relativi alle azioni previste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  <w:t>Azione 1: Lezione Front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2: Attività laboratori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3: Lavoro in ret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4: Ricerca e approfondimento individu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5: Sperimentazione in contesto re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6: Produzione di documentazio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7: Restituzio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78"/>
        <w:gridCol w:w="631"/>
        <w:gridCol w:w="2913"/>
        <w:gridCol w:w="3792"/>
      </w:tblGrid>
      <w:tr>
        <w:trPr>
          <w:trHeight w:val="323" w:hRule="atLeast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Formatore</w:t>
            </w:r>
          </w:p>
        </w:tc>
        <w:tc>
          <w:tcPr>
            <w:tcW w:w="7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rPr>
                <w:rFonts w:ascii="Garamond" w:hAnsi="Garamond" w:cs="Cambria"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8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Cambria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Data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Firma</w:t>
            </w:r>
          </w:p>
        </w:tc>
      </w:tr>
      <w:tr>
        <w:trPr>
          <w:trHeight w:val="697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9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i/>
        <w:sz w:val="16"/>
        <w:szCs w:val="16"/>
      </w:rPr>
      <w:t>IISS Caro Urbani Porto Sant’Elpidio – Competenze digitali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5:00Z</dcterms:created>
  <dc:creator>Utente</dc:creator>
  <dc:description/>
  <cp:keywords/>
  <dc:language>en-US</dc:language>
  <cp:lastModifiedBy>Utente</cp:lastModifiedBy>
  <dcterms:modified xsi:type="dcterms:W3CDTF">2017-03-27T21:53:00Z</dcterms:modified>
  <cp:revision>4</cp:revision>
  <dc:subject/>
  <dc:title>Allegato 4</dc:title>
</cp:coreProperties>
</file>