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ORITÀ  STRATEGICA DEL PIANO PER LA FORMAZIONE DEI DOCENTI 2016-19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4"/>
        </w:rPr>
      </w:pPr>
      <w:r>
        <w:rPr>
          <w:rFonts w:cs="Garamond" w:ascii="Garamond" w:hAnsi="Garamond"/>
          <w:b/>
          <w:sz w:val="28"/>
          <w:szCs w:val="24"/>
        </w:rPr>
        <w:t>DIDATTICA INCLUSIVA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</w:rPr>
        <w:t xml:space="preserve">(Allegato 8 Modello di Unità Formativa 4.5 delle Linee Guida Regionali Marche)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5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>Target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>Azioni Forma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i di ogni ordine e grado di scuol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idattica inclusiva, anche con l’uso di tecnologie digitali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O E DESCRI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NALIT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AZIONE DELL’UNITÀ FORMATIV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Compilare i campi relativi alle azioni previste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>Azione 1: Lezione Front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2: Attività laboratori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3: Lavoro in ret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4: Ricerca e approfondimento individu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5: Sperimentazione in contesto re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6: Produzione di documenta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7: Restitu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78"/>
        <w:gridCol w:w="631"/>
        <w:gridCol w:w="2913"/>
        <w:gridCol w:w="3792"/>
      </w:tblGrid>
      <w:tr>
        <w:trPr>
          <w:trHeight w:val="323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Formatore</w:t>
            </w:r>
          </w:p>
        </w:tc>
        <w:tc>
          <w:tcPr>
            <w:tcW w:w="7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Garamond" w:hAnsi="Garamond" w:cs="Cambria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Cambria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ata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Firma</w:t>
            </w:r>
          </w:p>
        </w:tc>
      </w:tr>
      <w:tr>
        <w:trPr>
          <w:trHeight w:val="69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i/>
        <w:sz w:val="16"/>
        <w:szCs w:val="16"/>
      </w:rPr>
      <w:t>IISS Caro Urbani Porto Sant’Elpidio – Didattica Inclusiva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50:00Z</dcterms:created>
  <dc:creator>Utente</dc:creator>
  <dc:description/>
  <cp:keywords/>
  <dc:language>en-US</dc:language>
  <cp:lastModifiedBy>Utente</cp:lastModifiedBy>
  <dcterms:modified xsi:type="dcterms:W3CDTF">2017-03-27T21:54:00Z</dcterms:modified>
  <cp:revision>5</cp:revision>
  <dc:subject/>
  <dc:title>Allegato 3</dc:title>
</cp:coreProperties>
</file>