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ulo di candidatura per l’ACCREDITAMENTO DELLE SCUOLE PER LO SVOLGIMENTO DEL TIROCINIO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FA e SCIENZE FORMAZIONE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legato – Modulo “T”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Articolo 4, comma 1, 2, 3 &gt;DM 93/2012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I ANAGRAFICI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0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2413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Denominazione dell’ Istituto 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Via ………….………………… Città …………………………. Comune ………..………………… Cap 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elefono……………………….. Fax ………………………….. Codice meccanografico 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Indirizzo mail istituzionale 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ipologia di Istitu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istituto comprensiv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9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direzione didat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scuola secondaria di 1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607" w:hanging="503"/>
              <w:rPr>
                <w:sz w:val="20"/>
              </w:rPr>
            </w:pPr>
            <w:r>
              <w:rPr>
                <w:sz w:val="20"/>
              </w:rPr>
              <w:t>scuola secondaria di 2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Ordini scolastici di candida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infanz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prima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econdaria di 1° gra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econdaria di 2° grado (specificare quali indirizzi di studio) 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ipologia di tirocinio per cui si chiede l’accreditamento ( nel caso di tirocinio per il sostegno e il CLIL è necessario allegare al presente modulo una breve relazione facendo riferimento agli allegati  B e C del D.M. 93/201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TIROCINIO FORMATIVO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OSTEGNO                        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CLIL                                              SI              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NDIZIONI NECESSARIE PER L’ACCOGLIMENTO DELLE CANDIDATURE PER L’ACCREDITAMENTO DELLE ISTITUZIONI AI FINI DELLO SVOLGIMENTO DELLE ATTIVITA’ DI TIROCIN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sz w:val="20"/>
        </w:rPr>
      </w:pPr>
      <w:r>
        <w:rPr>
          <w:sz w:val="20"/>
        </w:rPr>
        <w:t>Parere positivo del collegio docenti alla partecipazione delle attività di tirocini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.   Compilazione del format “La scuola in chiaro” e costante aggiornament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(</w:t>
      </w:r>
      <w:hyperlink r:id="rId2">
        <w:r>
          <w:rPr>
            <w:rStyle w:val="InternetLink"/>
            <w:color w:val="0000FF"/>
            <w:sz w:val="20"/>
            <w:u w:val="single"/>
          </w:rPr>
          <w:t>http://cercalatuascuola.istruzione.it/cercalatuascuola/</w:t>
        </w:r>
      </w:hyperlink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S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IN AGGIORNAMENT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.   Utilizzo nell’attività didattica delle TIC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  <w:tab/>
        <w:t>SI</w:t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  <w:tab/>
        <w:t>NO</w:t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.   Disponibilità acquisita di docenti in qualità di tutor dei tirocinanti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  <w:tab/>
        <w:t>SI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  <w:tab/>
        <w:t>NO</w:t>
      </w:r>
    </w:p>
    <w:p>
      <w:pPr>
        <w:pStyle w:val="Normal"/>
        <w:widowControl w:val="false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.° COMPLESSIVO ……….. di disponibilità di docenti tutor dei tirocinanti acquisite di cu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infanzia</w:t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primari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secondaria di 1° grad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70" w:hanging="0"/>
        <w:rPr>
          <w:sz w:val="20"/>
        </w:rPr>
      </w:pPr>
      <w:r>
        <w:rPr>
          <w:sz w:val="20"/>
        </w:rPr>
        <w:t>- n. ___________ scuola secondaria di 2° grad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. Congruità dei progetti di tirocinio con le relative classi di concorso e con le risorse impegnabil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widowControl w:val="false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f. Impegni relativi alle rilevazioni degli apprendimenti invalsi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L’istituzione scolastica si impegna ad analizzare e utilizzare i dati delle rilevazioni INVALSI sugli apprendimenti al fine di predisporre piani di miglioramento dei risultati scolastici e dichiara la propria disponibilità a fornire all’USR le informazioni sulle prove utili a una lettura comparata degli andamenti didatti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RITERI PER LA DEFINIZIONE DEI REQUISITI DA PARTE DELLE COMMISSIONI REGIONALI PER L’ACCREDITAMENTO DELLE ISTITUZIONI PER LO SVBOLGIMENTO DELLE ATTIVITA’ DI TIROCIN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Partecipazione dell’istituzione scolastica a progetti nazionali e internazionali ovvero ad accordi con istituzioni universitarie o del settore AFAM, finalizzati alla formazione del personale docente, alla sperimentazione didattica e al miglioramento degli apprendimenti degli alun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Svolgimento di attività di formazione del personale docente su metodologie didattiche e discipline o significativa partecipazione ad attività formative organizzate da altri soggett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Attività documentate di miglioramento (organizzazione del tempo, dello spazio, dei materiali anche multimediali, delle tecnologie didattiche e di altri supporti) degli ambienti per l’apprendimen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</w:rPr>
        <w:t>Promozione di interventi per l’innovazione nella scuola, anche in collaborazione con altre istituzioni scolastiche e con il mondo del lavor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Processi di verifica, valutazione e autovalutazione delle attività di insegnamento-apprendimento e dell’attività complessiva della scuola, anche attraverso la costituzione di un apposito nucleo di valutazione inter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Istituzione di percorsi di alternanza scuola-lavoro di cui al decreto legislativo 15 aprile 2005, n. 77, </w:t>
      </w:r>
      <w:r>
        <w:rPr>
          <w:sz w:val="20"/>
          <w:u w:val="single"/>
        </w:rPr>
        <w:t>per le scuole secondarie di secondo grado</w:t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Attività di certificazione linguistica per gli studenti svolte in convenzione con i soggetti di cui al decreto del Ministro dell’Istruzione, dell’Università e della Ricerca, 7 marzo 20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Attività di certificazione delle competenze informatiche per gli studenti svolte anche in convenzione con enti terz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Si dichiara che la documentazione relativa ai punti sopra esposti è disponibile agli atti della scuola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………………</w:t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>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right" w:pos="9638" w:leader="none"/>
        </w:tabs>
        <w:jc w:val="both"/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rigente:  Andrea Fer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Calibri" w:ascii="Calibri" w:hAnsi="Calibri"/>
          <w:sz w:val="18"/>
          <w:szCs w:val="18"/>
        </w:rPr>
        <w:t>Referente:  Alessandra Di Emidio    tel. 071/2295503   e-mail:   alessandra.diemidio@istruzione.it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  <w:font w:name="Century">
    <w:charset w:val="00"/>
    <w:family w:val="roman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</w:r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Via XXV Aprile, 19  - </w:t>
    </w:r>
    <w:r>
      <w:rPr>
        <w:rFonts w:cs="Arial" w:ascii="Garamond" w:hAnsi="Garamond"/>
        <w:smallCaps/>
        <w:sz w:val="18"/>
        <w:szCs w:val="18"/>
      </w:rPr>
      <w:t>Ancona</w:t>
    </w:r>
    <w:r>
      <w:rPr>
        <w:rFonts w:cs="Arial" w:ascii="Garamond" w:hAnsi="Garamond"/>
        <w:sz w:val="18"/>
        <w:szCs w:val="18"/>
      </w:rPr>
      <w:t xml:space="preserve"> - tel. 071 22 951 –  indirizzo posta elettronica certificata </w:t>
    </w:r>
    <w:hyperlink r:id="rId1">
      <w:r>
        <w:rPr>
          <w:rStyle w:val="InternetLink"/>
          <w:rFonts w:cs="Arial" w:ascii="Garamond" w:hAnsi="Garamond"/>
          <w:sz w:val="18"/>
          <w:szCs w:val="18"/>
        </w:rPr>
        <w:t>drma@postacert.istruzione.it</w:t>
      </w:r>
    </w:hyperlink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indirizzo posta elettronica ordinaria </w:t>
    </w:r>
    <w:hyperlink r:id="rId2">
      <w:r>
        <w:rPr>
          <w:rStyle w:val="InternetLink"/>
          <w:rFonts w:cs="Arial" w:ascii="Garamond" w:hAnsi="Garamond"/>
          <w:sz w:val="18"/>
          <w:szCs w:val="18"/>
        </w:rPr>
        <w:t>direzione-marche@istruzione.it</w:t>
      </w:r>
    </w:hyperlink>
    <w:r>
      <w:rPr>
        <w:rFonts w:cs="Arial" w:ascii="Garamond" w:hAnsi="Garamond"/>
        <w:sz w:val="18"/>
        <w:szCs w:val="18"/>
      </w:rPr>
      <w:t xml:space="preserve"> – sito WEB </w:t>
    </w:r>
    <w:hyperlink r:id="rId3">
      <w:r>
        <w:rPr>
          <w:rStyle w:val="InternetLink"/>
          <w:rFonts w:cs="Arial" w:ascii="Garamond" w:hAnsi="Garamond"/>
          <w:sz w:val="18"/>
          <w:szCs w:val="18"/>
        </w:rPr>
        <w:t>http://www.marche.istruzione.it</w:t>
      </w:r>
    </w:hyperlink>
  </w:p>
  <w:p>
    <w:pPr>
      <w:pStyle w:val="Footer"/>
      <w:rPr>
        <w:rFonts w:ascii="Garamond" w:hAnsi="Garamond" w:cs="Arial"/>
        <w:sz w:val="18"/>
        <w:szCs w:val="15"/>
      </w:rPr>
    </w:pPr>
    <w:r>
      <w:rPr>
        <w:rFonts w:cs="Arial" w:ascii="Garamond" w:hAnsi="Garamond"/>
        <w:sz w:val="18"/>
        <w:szCs w:val="15"/>
      </w:rPr>
    </w:r>
  </w:p>
  <w:p>
    <w:pPr>
      <w:pStyle w:val="Footer"/>
      <w:rPr>
        <w:szCs w:val="15"/>
      </w:rPr>
    </w:pPr>
    <w:r>
      <w:rPr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w w:val="66"/>
        <w:sz w:val="40"/>
        <w:szCs w:val="40"/>
      </w:rPr>
    </w:pPr>
    <w:r>
      <w:rPr>
        <w:rFonts w:cs="Palace Script MT" w:ascii="Palace Script MT" w:hAnsi="Palace Script MT"/>
        <w:w w:val="66"/>
        <w:sz w:val="40"/>
        <w:szCs w:val="40"/>
      </w:rPr>
    </w:r>
  </w:p>
  <w:p>
    <w:pPr>
      <w:pStyle w:val="Header"/>
      <w:spacing w:before="0" w:after="60"/>
      <w:jc w:val="center"/>
      <w:rPr>
        <w:rFonts w:ascii="Palace Script MT" w:hAnsi="Palace Script MT" w:cs="Palace Script MT"/>
        <w:w w:val="66"/>
        <w:sz w:val="16"/>
        <w:szCs w:val="16"/>
      </w:rPr>
    </w:pPr>
    <w:r>
      <w:rPr>
        <w:rFonts w:cs="Palace Script MT" w:ascii="Palace Script MT" w:hAnsi="Palace Script MT"/>
        <w:w w:val="66"/>
        <w:sz w:val="16"/>
        <w:szCs w:val="16"/>
      </w:rPr>
    </w:r>
  </w:p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32435" cy="431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  <w:p>
    <w:pPr>
      <w:pStyle w:val="Normal"/>
      <w:jc w:val="center"/>
      <w:rPr>
        <w:rFonts w:ascii="Century" w:hAnsi="Century" w:cs="Century"/>
        <w:i/>
        <w:i/>
        <w:sz w:val="32"/>
        <w:szCs w:val="24"/>
      </w:rPr>
    </w:pPr>
    <w:r>
      <w:rPr>
        <w:rFonts w:cs="Century" w:ascii="Century" w:hAnsi="Century"/>
        <w:i/>
        <w:sz w:val="32"/>
        <w:szCs w:val="24"/>
      </w:rPr>
    </w:r>
  </w:p>
  <w:p>
    <w:pPr>
      <w:pStyle w:val="Normal"/>
      <w:jc w:val="center"/>
      <w:rPr>
        <w:rFonts w:ascii="Century" w:hAnsi="Century" w:cs="Century"/>
        <w:sz w:val="22"/>
        <w:szCs w:val="22"/>
      </w:rPr>
    </w:pPr>
    <w:r>
      <w:rPr>
        <w:rFonts w:cs="Century" w:ascii="Century" w:hAnsi="Century"/>
        <w:sz w:val="22"/>
        <w:szCs w:val="22"/>
      </w:rPr>
      <w:t>UFFICIO II</w:t>
    </w:r>
  </w:p>
  <w:p>
    <w:pPr>
      <w:pStyle w:val="Normal"/>
      <w:jc w:val="center"/>
      <w:rPr>
        <w:rFonts w:ascii="Century Schoolbook" w:hAnsi="Century Schoolbook" w:cs="Century Schoolbook"/>
        <w:i/>
        <w:i/>
        <w:sz w:val="22"/>
        <w:szCs w:val="22"/>
      </w:rPr>
    </w:pPr>
    <w:r>
      <w:rPr>
        <w:rFonts w:cs="Century Schoolbook" w:ascii="Century Schoolbook" w:hAnsi="Century Schoolbook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10"/>
        </w:tabs>
        <w:ind w:left="1410" w:hanging="503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calatuascuola.istruzione.it/cercalatuascuol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 colori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8:00Z</dcterms:created>
  <dc:creator>MARIANI</dc:creator>
  <dc:description/>
  <cp:keywords/>
  <dc:language>en-US</dc:language>
  <cp:lastModifiedBy>Administrator</cp:lastModifiedBy>
  <cp:lastPrinted>2015-01-16T07:33:00Z</cp:lastPrinted>
  <dcterms:modified xsi:type="dcterms:W3CDTF">2016-06-13T10:29:00Z</dcterms:modified>
  <cp:revision>7</cp:revision>
  <dc:subject/>
  <dc:title>Prot</dc:title>
</cp:coreProperties>
</file>