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  <w:gridCol w:w="1260"/>
      </w:tblGrid>
      <w:tr>
        <w:trPr>
          <w:trHeight w:val="1445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224" w:leader="none"/>
              </w:tabs>
              <w:snapToGrid w:val="false"/>
              <w:ind w:right="-54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margin">
                    <wp:posOffset>107315</wp:posOffset>
                  </wp:positionV>
                  <wp:extent cx="586740" cy="741680"/>
                  <wp:effectExtent l="0" t="0" r="0" b="0"/>
                  <wp:wrapNone/>
                  <wp:docPr id="1" name="logo definitivo faà di bru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definitivo faà di bru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>ISTITUTO COMPRENSIVO “FAÀ DI BRUNO”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a Corfù, 17 MAROTTA – 61037 MONDOLFO (PU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0721/969461 – 0721/967938 – Fax 0721/967087 – Cod.Fisc. 900207304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SIC83300P@ISTRUZIONE.IT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ec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PSIC83300P@PEC.ISTRUZIONE.IT</w:t>
              </w:r>
            </w:hyperlink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ito web: </w:t>
            </w:r>
            <w:hyperlink r:id="rId5">
              <w:r>
                <w:rPr>
                  <w:rStyle w:val="InternetLink"/>
                  <w:sz w:val="20"/>
                  <w:szCs w:val="20"/>
                  <w:lang w:val="en-GB"/>
                </w:rPr>
                <w:t>www.icmarotta.it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54" w:hanging="0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object w:dxaOrig="1920" w:dyaOrig="16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35pt;margin-top:9pt;width:57.6pt;height:49.1pt;mso-wrap-distance-left:9.05pt;mso-wrap-distance-right:9.05pt;mso-position-horizontal-relative:text;mso-position-vertical-relative:page" filled="f" o:ole="">
                  <v:imagedata r:id="rId7" o:title=""/>
                </v:shape>
                <o:OLEObject Type="Embed" ProgID="" ShapeID="ole_rId6" DrawAspect="Content" ObjectID="_501961778" r:id="rId6"/>
              </w:objec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lang w:val="en-GB"/>
        </w:rPr>
      </w:pPr>
      <w:r>
        <w:rPr>
          <w:rFonts w:cs="Calibri" w:ascii="Calibri" w:hAnsi="Calibri"/>
          <w:b/>
          <w:bCs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Scheda di adesione al Seminario di Formazione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 xml:space="preserve">nel ventennale della intitolazione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 xml:space="preserve">della Scuola Primaria di Marotta ad Anna Marcucci Fantin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“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 xml:space="preserve">DARE DI SÉ IL MEGLIO”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eastAsia="Calibri" w:cs="Calibri" w:ascii="Calibri" w:hAnsi="Calibri"/>
          <w:b/>
          <w:bCs/>
          <w:i/>
          <w:iCs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 xml:space="preserve">L’ATTUALITÀ DELLA PRATICA EDUCATIVA DI ANNA MARCUCCI FANTIN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 inviare a: </w:t>
      </w:r>
      <w:hyperlink r:id="rId8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psic83300p@istruzione.it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 entro il 13 MAGGIO  201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4"/>
        <w:gridCol w:w="850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’istituto:</w:t>
            </w:r>
          </w:p>
        </w:tc>
        <w:tc>
          <w:tcPr>
            <w:tcW w:w="850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____________________________________________________________________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 xml:space="preserve">comunica la partecipazione al Seminario dei Dirigenti Scolastici / Docenti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43"/>
        <w:gridCol w:w="1841"/>
        <w:gridCol w:w="1841"/>
        <w:gridCol w:w="1841"/>
      </w:tblGrid>
      <w:tr>
        <w:trPr>
          <w:trHeight w:val="60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NOMINATIV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ECIPANTI ALLA FORMAZIO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LIFICA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IORNAT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ARTECIPAZIONE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-MAI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ECIPANTI ALLA FORMAZIONE</w:t>
            </w:r>
          </w:p>
        </w:tc>
      </w:tr>
      <w:tr>
        <w:trPr>
          <w:trHeight w:val="569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NERDÌ 19 MAGGI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BATO 20 MAGGIO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664" w:right="-5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664" w:right="-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" w:leader="none"/>
        </w:tabs>
        <w:ind w:left="5664" w:right="-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/LA DIRIGENTE SCOLASTICO/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" w:leader="none"/>
        </w:tabs>
        <w:ind w:left="5664" w:right="-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  <w:sz w:val="30"/>
          <w:szCs w:val="30"/>
        </w:rPr>
      </w:pPr>
      <w:r>
        <w:rPr>
          <w:rFonts w:cs="Calibri" w:ascii="Calibri" w:hAnsi="Calibri"/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SIC83300P@istruzione.it" TargetMode="External"/><Relationship Id="rId4" Type="http://schemas.openxmlformats.org/officeDocument/2006/relationships/hyperlink" Target="mailto:PSIC83300P@PEC.ISTRUZIONE.IT" TargetMode="External"/><Relationship Id="rId5" Type="http://schemas.openxmlformats.org/officeDocument/2006/relationships/hyperlink" Target="http://www.icmarotta.it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yperlink" Target="mailto:psic83300p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3:00Z</dcterms:created>
  <dc:creator>utente</dc:creator>
  <dc:description/>
  <cp:keywords/>
  <dc:language>en-US</dc:language>
  <cp:lastModifiedBy>utente</cp:lastModifiedBy>
  <dcterms:modified xsi:type="dcterms:W3CDTF">2017-05-04T11:55:00Z</dcterms:modified>
  <cp:revision>2</cp:revision>
  <dc:subject/>
  <dc:title/>
</cp:coreProperties>
</file>