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" w:firstLine="566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  <w:u w:val="single"/>
        </w:rPr>
        <w:t>Allegato 2</w:t>
      </w:r>
    </w:p>
    <w:p>
      <w:pPr>
        <w:pStyle w:val="Normal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TABELLA PER LA DICHIARAZIONE DEI TITOLI POSSEDUTI DAL CANDIDAT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Il/La sottoscritto/a  __________________, nato/a  __________________, il  ______________________, </w: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in merito al bando  ______________________________________________ </w:t>
      </w:r>
    </w:p>
    <w:p>
      <w:pPr>
        <w:pStyle w:val="Normal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</w:rPr>
        <w:t xml:space="preserve">per la selezione di formatori/tutor della scuola polo ____________________ 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e chiede di partecipare alla selezione in qualità di 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Wingdings" w:hAnsi="Wingdings" w:eastAsia="Wingdings" w:cs="Wingdings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</w:t>
      </w:r>
      <w:r>
        <w:rPr>
          <w:rFonts w:eastAsia="Cambria" w:cs="Cambria" w:ascii="Cambria" w:hAnsi="Cambria"/>
          <w:b/>
        </w:rPr>
        <w:t>FORMATORE</w:t>
      </w:r>
    </w:p>
    <w:p>
      <w:pPr>
        <w:pStyle w:val="Normal"/>
        <w:spacing w:lineRule="atLeast" w:line="200" w:before="0" w:after="0"/>
        <w:rPr/>
      </w:pPr>
      <w:r>
        <w:rPr>
          <w:rFonts w:eastAsia="Wingdings" w:cs="Wingdings" w:ascii="Wingdings" w:hAnsi="Wingdings"/>
          <w:b/>
          <w:sz w:val="28"/>
          <w:szCs w:val="28"/>
        </w:rPr>
        <w:t></w:t>
      </w:r>
      <w:r>
        <w:rPr>
          <w:rFonts w:eastAsia="Cambria" w:cs="Cambria" w:ascii="Cambria" w:hAnsi="Cambria"/>
          <w:b/>
        </w:rPr>
        <w:t xml:space="preserve">TUTOR 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per le seguenti Unità Formative    </w:t>
      </w:r>
      <w:r>
        <w:rPr>
          <w:rFonts w:eastAsia="Cambria" w:cs="Cambria" w:ascii="Cambria" w:hAnsi="Cambria"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(indicare il numero e la tematica riportate nell'allegato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dichiara sotto la propria responsabilità di essere in possesso  entro la data di scadenza del bando dei seguenti titoli, </w:t>
      </w:r>
      <w:r>
        <w:rPr>
          <w:rFonts w:eastAsia="Cambria" w:cs="Cambria" w:ascii="Cambria" w:hAnsi="Cambria"/>
        </w:rPr>
        <w:t>ai sensi dell’art. 46 del Decreto del Presidente della Repubblica 28 dicembre 2000, n. 445 e ss. mm. ii.:</w:t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</w:rPr>
        <w:t>TITOLI CULTURALI (fino ad un massimo di 30 punti)</w:t>
      </w:r>
    </w:p>
    <w:tbl>
      <w:tblPr>
        <w:tblW w:w="9874" w:type="dxa"/>
        <w:jc w:val="left"/>
        <w:tblInd w:w="-35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793"/>
        <w:gridCol w:w="2081"/>
      </w:tblGrid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</w:rPr>
              <w:t>DIPLOMA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er le valutazioni comprese tra 48-53/60 o tra 80-89/100 = 1 punto 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er le valutazioni uguali o superiori a 54/60 o 90/100 = 2 punti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AUREA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>Laurea triennale</w:t>
            </w:r>
            <w:r>
              <w:rPr>
                <w:rFonts w:eastAsia="Cambria" w:cs="Cambria" w:ascii="Cambria" w:hAnsi="Cambria"/>
              </w:rPr>
              <w:t xml:space="preserve"> (da non considerare se in possesso di laurea specialistica)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er le valutazioni fino a 80/110 = 1 punto 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er le valutazioni comprese tra 81-100/110 = 2 punti 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er le valutazioni comprese tra 100-110/110 = 3 punti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</w:rPr>
              <w:t>per le valutazioni uguali a 110 e lode = 4 punti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</w:rPr>
              <w:t>Laurea specialistica/magistrale o Laurea del vecchio ordinamento o titolo equiparato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er le valutazioni fino a 80/110 = 3 punti 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per le valutazioni comprese tra 81-100/110 = 4 punti 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er le valutazioni comprese tra 100-110/110 = 5 punti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er le valutazioni uguali a 110 e lode = 6 punti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lle lauree pertinenti al settore si attribuiscono ulteriori 2 punt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POST LAUREA </w:t>
            </w:r>
            <w:r>
              <w:rPr>
                <w:rFonts w:eastAsia="Cambria" w:cs="Cambria" w:ascii="Cambria" w:hAnsi="Cambria"/>
              </w:rPr>
              <w:t>(ALTRA LAUREA, DIPLOMA DI SPECIALIZZAZIONE, DOTTORATO DI RICERCA)</w:t>
            </w:r>
            <w:r>
              <w:rPr>
                <w:rFonts w:eastAsia="Cambria" w:cs="Cambria" w:ascii="Cambria" w:hAnsi="Cambria"/>
                <w:b/>
              </w:rPr>
              <w:t xml:space="preserve"> = </w:t>
            </w:r>
            <w:r>
              <w:rPr>
                <w:rFonts w:eastAsia="Cambria" w:cs="Cambria" w:ascii="Cambria" w:hAnsi="Cambria"/>
              </w:rPr>
              <w:t>4 punti per ciascun titolo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 ciascun titolo pertinente al settore si attribuiscono ulteriori 2 punt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</w:rPr>
              <w:t xml:space="preserve">CORSI DI PERFEZIONAMENTO E MASTER DI I E DI II LIVELLO = </w:t>
            </w:r>
            <w:r>
              <w:rPr>
                <w:rFonts w:eastAsia="Cambria" w:cs="Cambria" w:ascii="Cambria" w:hAnsi="Cambria"/>
              </w:rPr>
              <w:t>2 punti per ciascun titolo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 ciascun titolo pertinente al settore si attribuiscono ulteriori 2 punt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mbria" w:cs="Cambria" w:ascii="Cambria" w:hAnsi="Cambria"/>
                <w:b/>
              </w:rPr>
              <w:t xml:space="preserve">SUPERAMENTO CONCORSI E ABILITAZIONI = </w:t>
            </w:r>
            <w:r>
              <w:rPr>
                <w:rFonts w:eastAsia="Cambria" w:cs="Cambria" w:ascii="Cambria" w:hAnsi="Cambria"/>
              </w:rPr>
              <w:t>2 punti per ciascun titol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mbria" w:cs="Cambria" w:ascii="Cambria" w:hAnsi="Cambria"/>
                <w:b/>
              </w:rPr>
              <w:t xml:space="preserve">CORSI DI AGGIORNAMENTO PROFESSIONALE PERTINENTI AL SETTORE = </w:t>
            </w:r>
            <w:r>
              <w:rPr>
                <w:rFonts w:eastAsia="Cambria" w:cs="Cambria" w:ascii="Cambria" w:hAnsi="Cambria"/>
              </w:rPr>
              <w:t>1 punto per ciascun titolo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ESPERIENZE PROFESSIONALI SPECIFICHE (fino ad un massimo di 30 punti)</w:t>
      </w:r>
    </w:p>
    <w:tbl>
      <w:tblPr>
        <w:tblW w:w="9873" w:type="dxa"/>
        <w:jc w:val="left"/>
        <w:tblInd w:w="-35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066"/>
        <w:gridCol w:w="4807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esperienze documentate relative a iniziative/progetti regionali, nazionali, internazionali su tematiche pertinenti al settore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in qualità di partecipanti = 1 punto per ogni esperienza</w:t>
            </w:r>
          </w:p>
          <w:p>
            <w:pPr>
              <w:pStyle w:val="Normal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in qualità di progettisti, coordinatori, supervisori, referenti, organizzatori = 2,5 punti per ogni esperienza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ESPERIENZA IN QUALITÀ DI FORMATORE/TUTOR (fino ad un massimo di 30 punti)</w:t>
      </w:r>
    </w:p>
    <w:tbl>
      <w:tblPr>
        <w:tblW w:w="9873" w:type="dxa"/>
        <w:jc w:val="left"/>
        <w:tblInd w:w="-35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587"/>
        <w:gridCol w:w="5286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nel settore specifico = 2,5 punti per ciascuna esperienza di almeno 12 ore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</w:rPr>
            </w:pPr>
            <w:bookmarkStart w:id="0" w:name="_GoBack"/>
            <w:bookmarkEnd w:id="0"/>
            <w:r>
              <w:rPr>
                <w:rFonts w:eastAsia="Cambria" w:cs="Cambria" w:ascii="Cambria" w:hAnsi="Cambria"/>
              </w:rPr>
              <w:t>in altri settori = 1 punto per ciascuna esperienza di almeno 40 ore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PUBBLICAZIONI PERTINENTI AL SETTORE (fino ad un massimo di 10 punti)</w:t>
      </w:r>
    </w:p>
    <w:tbl>
      <w:tblPr>
        <w:tblW w:w="9873" w:type="dxa"/>
        <w:jc w:val="left"/>
        <w:tblInd w:w="-35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631"/>
        <w:gridCol w:w="5242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u supporto cartaceo o on line = fino a un massimo di 2 punti per ciascuna pubblicazione attinente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firstLine="70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br/>
        <w:t>Data</w:t>
        <w:tab/>
        <w:tab/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6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39:00Z</dcterms:created>
  <dc:creator>Utente</dc:creator>
  <dc:description/>
  <dc:language>en-US</dc:language>
  <cp:lastModifiedBy>Administrator</cp:lastModifiedBy>
  <cp:lastPrinted>2017-03-21T16:27:00Z</cp:lastPrinted>
  <dcterms:modified xsi:type="dcterms:W3CDTF">2017-06-01T08:39:00Z</dcterms:modified>
  <cp:revision>2</cp:revision>
  <dc:subject/>
  <dc:title/>
</cp:coreProperties>
</file>