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 DI DOMANDA N. 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amite l’Ufficio Scolastico Regionale di appartenenz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ll’indirizzo pec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manda di mobilità interregionale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e-mail ordinari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entuale e-mail certificat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ppartenente al ruolo dei Dirigenti scolastici della regione ........................................, in servizio  nella seguente Istituzione Scolastica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sz w:val="20"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 xml:space="preserve">CHIEDE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la mobilità interregionale dalla regione ........................................ alla regione Marche, ai sensi dell’art. 9, comma 4, del contratto collettivo nazionale di lavoro sottoscritto il 15 luglio 2010.</w:t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Calibri" w:hAnsi="Calibri"/>
        </w:rPr>
        <w:t>A tal fine dichiara che:</w:t>
      </w:r>
    </w:p>
    <w:p>
      <w:pPr>
        <w:pStyle w:val="Stile"/>
        <w:spacing w:lineRule="exact" w:line="254"/>
        <w:ind w:firstLine="851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maturato n. ..................anni complessivi di servizio nel ruolo di preside/direttore didattico/ dirigente scolastico, a decorrere dal 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maturato n. ....................anni di servizio nell'attuale Istituzione scolastica, a decorrere dal ............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non si è impegnato a permanere per almeno due incarichi consecutivi nella scuola di attuale titolarità (ai sensi dell’art. 9 co. 2 lett. b) ovvero che tale periodo è scaduto;</w:t>
      </w:r>
    </w:p>
    <w:p>
      <w:pPr>
        <w:pStyle w:val="Stile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Calibri" w:hAnsi="Calibri"/>
        </w:rPr>
        <w:t xml:space="preserve">ha preso integrale visione della nota di codesto Ufficio </w:t>
      </w:r>
      <w:r>
        <w:rPr>
          <w:rFonts w:cs="Calibri" w:ascii="Calibri" w:hAnsi="Calibri"/>
        </w:rPr>
        <w:t>AOODRMA.0009484 dell’8 giugno 2017</w:t>
      </w:r>
      <w:r>
        <w:rPr>
          <w:rFonts w:cs="Times New Roman" w:ascii="Calibri" w:hAnsi="Calibri"/>
        </w:rPr>
        <w:t>, della nota  ministeriale n. 21524 del 16 maggio 2017, nonché del vigente contratto collettivo nazionale di lavoro sottoscritto il 15 luglio 2010.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</w:rPr>
        <w:t>Chiede di essere assegnato/a nella/e seguente/i Istituzione/i scolastica/che, come sotto elencato:</w:t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Calibri" w:hAnsi="Calibri"/>
          <w:b w:val="false"/>
          <w:sz w:val="24"/>
          <w:szCs w:val="24"/>
        </w:rPr>
        <w:t>l_ sottoscritt_ si impegna a permanere per almeno due incarichi consecutivi nella/e Istituzione/i scolastica/che, come sotto elencato e, pertanto, rinuncia ad avvalersi della facoltà di chiedere il mutamento dell’incarico</w:t>
      </w:r>
      <w:r>
        <w:rPr/>
        <w:t>:</w:t>
      </w:r>
    </w:p>
    <w:tbl>
      <w:tblPr>
        <w:tblW w:w="2308" w:type="dxa"/>
        <w:jc w:val="left"/>
        <w:tblInd w:w="3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5"/>
        <w:gridCol w:w="426"/>
        <w:gridCol w:w="567"/>
        <w:gridCol w:w="42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</w:rPr>
        <w:t>_______________________,  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70606193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5:16:00Z</dcterms:created>
  <dc:creator>M.I.U.R.</dc:creator>
  <dc:description/>
  <cp:keywords/>
  <dc:language>en-US</dc:language>
  <cp:lastModifiedBy>MARIANI</cp:lastModifiedBy>
  <cp:lastPrinted>2015-06-08T07:47:00Z</cp:lastPrinted>
  <dcterms:modified xsi:type="dcterms:W3CDTF">2017-06-09T05:31:00Z</dcterms:modified>
  <cp:revision>4</cp:revision>
  <dc:subject/>
  <dc:title>FORMAZIONE ALLA RIFORMA DEGLI ORDINAMENTI SCOLASTICI</dc:title>
</cp:coreProperties>
</file>