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40"/>
        <w:gridCol w:w="5351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CHIARAZIONE DI DISPONIBILITÀ AD ASSUMERE UN 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 aggiuntivo di reggenza annuale anno scolastico 2017/201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>la propria disponibilità ad assumere l’incarico aggiuntivo di reggenza per l’anno scolastico 2017/2018 in una delle/nella Istituzioni/e scolastiche/a sotto indicate/a:</w:t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il curriculum vitae va allegato soltanto se innovativ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5:47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7-07-21T05:47:00Z</dcterms:modified>
  <cp:revision>2</cp:revision>
  <dc:subject/>
  <dc:title>FORMAZIONE ALLA RIFORMA DEGLI ORDINAMENTI SCOLASTICI </dc:title>
</cp:coreProperties>
</file>