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CHIESTA DI SDOPPIAMENTO CORSI GIÀ FUNZIONA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esclusa scuola dell’infanz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SCOLASTICO 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 di atto di notorietà ai sensi dell’art. 47 del D.P.R. 28 dicembre 2000 n. 44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ice meccanografico  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ominazione scuola 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e di ubicazione della scuola 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rso per il quale si chiede lo sdoppiamento 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r la scuola secondaria di secondo grado specificare indirizzo, articolazione, opzio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Classi attivate dal prossimo anno scolastico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(a partire dalla prima e con prospettiva di completamento del corso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o alunni in ciascuna classe risultante dopo lo sdoppiamento 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rio di funzionamento qualora diverso rispetto a quello del corso esistent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, 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/>
      </w:pPr>
      <w:r>
        <w:rPr>
          <w:b/>
          <w:sz w:val="22"/>
          <w:szCs w:val="22"/>
        </w:rPr>
        <w:t>Il Legale Rappresentante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>Il Coordinatore Didattico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ega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lanimetria dell’edificio da cui risultino con chiarezza i locali ed i servizi destinati al nuovo corso ed i servizi eventualmente in comune con altre classi, vidimata dall’ASUR competente con indicazione del numero massimo di alunni accoglibili per aula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Model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4:14:00Z</dcterms:created>
  <dc:creator>SOVRINTENDENZA SCOLASTICA</dc:creator>
  <dc:description/>
  <cp:keywords/>
  <dc:language>en-US</dc:language>
  <cp:lastModifiedBy>Administrator</cp:lastModifiedBy>
  <cp:lastPrinted>2008-07-09T10:27:00Z</cp:lastPrinted>
  <dcterms:modified xsi:type="dcterms:W3CDTF">2017-08-21T11:08:00Z</dcterms:modified>
  <cp:revision>24</cp:revision>
  <dc:subject/>
  <dc:title>FACSIMILE DI NOTIFICA</dc:title>
</cp:coreProperties>
</file>