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CHIESTA SDOPPIAMENTO CLASSI/ATTIVAZIONE CLASSI COLLATER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(esclusa scuola dell’infanz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O SCOLASTICO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chiarazione sostitutiva di atto di notorietà ai sensi dell’art. 47 del D.P.R. 28 dicembre 2000 n. 44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dice meccanografico  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nominazione scuola 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une di ubicazione della scuola 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asse per la quale si chiede lo sdoppiamento o la classe collaterale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er la scuola secondaria di secondo grado specificare indirizzo, articolazione, opzion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ario di funzionamento qualora diverso rispetto a quello della classe esistente 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mero alunni in ciascuna classe risultante dopo lo sdoppiamento 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tivazione della richiesta  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documentare il ricorrere dei presupposti di cui all’art. 4, punti 7 e 8, del D.M. 83/0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, 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0"/>
        <w:rPr>
          <w:sz w:val="22"/>
          <w:szCs w:val="22"/>
        </w:rPr>
      </w:pPr>
      <w:r>
        <w:rPr>
          <w:b/>
          <w:sz w:val="22"/>
          <w:szCs w:val="22"/>
        </w:rPr>
        <w:t>Il Legale Rappresentante</w:t>
      </w:r>
      <w:r>
        <w:rPr>
          <w:sz w:val="22"/>
          <w:szCs w:val="22"/>
        </w:rPr>
        <w:t xml:space="preserve"> _______________________________________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b/>
          <w:sz w:val="22"/>
          <w:szCs w:val="22"/>
        </w:rPr>
        <w:t>Il Coordinatore Didattico</w:t>
      </w:r>
      <w:r>
        <w:rPr>
          <w:sz w:val="22"/>
          <w:szCs w:val="22"/>
        </w:rPr>
        <w:t xml:space="preserve">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llegat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nimetria dell’edificio da cui risultino con chiarezza i locali ed i servizi destinati alla nuova classe ed i servizi eventualmente in comune con altre classi, vidimata dall’ASUR competente con indicazione del numero massimo di alunni accoglibili per aula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4:14:00Z</dcterms:created>
  <dc:creator>SOVRINTENDENZA SCOLASTICA</dc:creator>
  <dc:description/>
  <cp:keywords/>
  <dc:language>en-US</dc:language>
  <cp:lastModifiedBy>Administrator</cp:lastModifiedBy>
  <cp:lastPrinted>2008-07-09T10:27:00Z</cp:lastPrinted>
  <dcterms:modified xsi:type="dcterms:W3CDTF">2017-08-21T11:08:00Z</dcterms:modified>
  <cp:revision>25</cp:revision>
  <dc:subject/>
  <dc:title>FACSIMILE DI NOTIFICA</dc:title>
</cp:coreProperties>
</file>