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M 851 del 27 ottobre 2017 art. 32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 xml:space="preserve">Supporto ai Nuclei di Valutazione”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sz w:val="22"/>
          <w:szCs w:val="22"/>
        </w:rPr>
        <w:t>Piano delle attività di supporto alla valorizzazione e il miglioramento professionale dei dirigenti scolastici, nella prospettiva del progressivo incremento della qualità del servizio scola stico 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COERENZA CON IL SISTEMA NAZIONALE DI VALUTAZIONE 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COERENZA CON LA DIRETTIVA N. 36 DEL 18 AGOSTO 20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  <w:t>201712051225 A4.1_PN1718_97- DM 851-17 art. 32 – modulo</w:t>
    </w:r>
  </w:p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mi00229/Documents/drma@postacert.istruzione.it" TargetMode="External"/><Relationship Id="rId2" Type="http://schemas.openxmlformats.org/officeDocument/2006/relationships/hyperlink" Target="../../mi00229/Documents/direzione-marche@istruzione.it" TargetMode="External"/><Relationship Id="rId3" Type="http://schemas.openxmlformats.org/officeDocument/2006/relationships/hyperlink" Target="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4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7-12-14T12:54:00Z</dcterms:modified>
  <cp:revision>3</cp:revision>
  <dc:subject/>
  <dc:title>Prot</dc:title>
</cp:coreProperties>
</file>