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ODULO CANDIDATURA SCUOLA POLO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overflowPunct w:val="true"/>
        <w:jc w:val="center"/>
        <w:textAlignment w:val="auto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  <w:t>DM 851 del 27 ottobre 2017 art. 20 comma 2 lett.a)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/>
      </w:pPr>
      <w:r>
        <w:rPr>
          <w:rFonts w:cs="Calibri" w:ascii="Calibri" w:hAnsi="Calibri"/>
          <w:b/>
          <w:iCs/>
          <w:sz w:val="22"/>
          <w:szCs w:val="22"/>
        </w:rPr>
        <w:t>“</w:t>
      </w:r>
      <w:r>
        <w:rPr>
          <w:rFonts w:cs="Calibri" w:ascii="Calibri" w:hAnsi="Calibri"/>
          <w:b/>
          <w:iCs/>
          <w:sz w:val="22"/>
          <w:szCs w:val="22"/>
        </w:rPr>
        <w:t xml:space="preserve">Potenziamento dell’attività musicale e dell’attività teatrale” 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14.00 del 19 dicembre 2017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iano delle attività per la realizzazione di laboratori territoriali e di progettualità per lo sviluppo dell’area musicale, coreutica e teatrale 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072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INDICATORI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SINTETICA DESCRIZIONE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COERENZA CON IL PIANO DELLE ARTI DI CUI ALL’ART. 5 DEL DECRETO LEGISLATIVO 13 APRILE 2017 , N. 6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COERENZA PROGETTUALE CON I  TEMI DELLA CREATIVITÀ DI CUI  ALL’ART. 3 LETT. A) DEL DECRETO LEGISLATIVO 13 APRILE 2017, N. 6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ab/>
      </w:r>
    </w:p>
    <w:p>
      <w:pPr>
        <w:pStyle w:val="Normal"/>
        <w:rPr>
          <w:rFonts w:ascii="Calibri" w:hAnsi="Calibri" w:eastAsia="Calibri" w:cs="Calibri"/>
          <w:b/>
          <w:b/>
          <w:smallCap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-Bold">
    <w:charset w:val="00"/>
    <w:family w:val="swiss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201712051220 A4.1_PN1718_96 - DM 851-17 art. 20 – modulo</w:t>
    </w:r>
  </w:p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mi00229/Documents/drma@postacert.istruzione.it" TargetMode="External"/><Relationship Id="rId2" Type="http://schemas.openxmlformats.org/officeDocument/2006/relationships/hyperlink" Target="../../mi00229/Documents/direzione-marche@istruzione.it" TargetMode="External"/><Relationship Id="rId3" Type="http://schemas.openxmlformats.org/officeDocument/2006/relationships/hyperlink" Target="../..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36:00Z</dcterms:created>
  <dc:creator>M.I.U.R.</dc:creator>
  <dc:description/>
  <cp:keywords/>
  <dc:language>en-US</dc:language>
  <cp:lastModifiedBy>Administrator</cp:lastModifiedBy>
  <cp:lastPrinted>2015-09-24T11:19:00Z</cp:lastPrinted>
  <dcterms:modified xsi:type="dcterms:W3CDTF">2017-12-14T12:38:00Z</dcterms:modified>
  <cp:revision>3</cp:revision>
  <dc:subject/>
  <dc:title>Prot</dc:title>
</cp:coreProperties>
</file>