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" w:right="0" w:firstLine="566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u w:val="single"/>
        </w:rPr>
        <w:t>Allegato 2</w:t>
      </w:r>
    </w:p>
    <w:p>
      <w:pPr>
        <w:pStyle w:val="Normal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ELLA PER LA DICHIARAZIONE DEI TITOLI POSSEDUTI DAL CANDIDA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Il/La sottoscritto/a  __________________, nato/a  __________________, il  ______________________, 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in merito al bando  ______________________________________________ </w:t>
      </w:r>
    </w:p>
    <w:p>
      <w:pPr>
        <w:pStyle w:val="Normal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</w:rPr>
        <w:t xml:space="preserve">per la selezione di tutor della scuola  ____________________ </w:t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di </w:t>
      </w:r>
      <w:r>
        <w:rPr>
          <w:rFonts w:eastAsia="Wingdings" w:cs="Wingdings" w:ascii="Wingdings" w:hAnsi="Wingdings"/>
          <w:b/>
          <w:sz w:val="28"/>
          <w:szCs w:val="28"/>
        </w:rPr>
        <w:t xml:space="preserve"> </w:t>
      </w:r>
      <w:r>
        <w:rPr>
          <w:rFonts w:eastAsia="Cambria" w:cs="Cambria" w:ascii="Cambria" w:hAnsi="Cambria"/>
          <w:b/>
        </w:rPr>
        <w:t xml:space="preserve">TUTOR 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per le seguenti Unità Formative    </w:t>
      </w:r>
      <w:r>
        <w:rPr>
          <w:rFonts w:eastAsia="Cambria" w:cs="Cambria" w:ascii="Cambria" w:hAnsi="Cambria"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(indicare il numero e la tematica riportate </w:t>
      </w:r>
      <w:r>
        <w:rPr>
          <w:rFonts w:eastAsia="Cambria" w:cs="Cambria" w:ascii="Cambria" w:hAnsi="Cambria"/>
          <w:sz w:val="20"/>
          <w:szCs w:val="20"/>
          <w:shd w:fill="DDDDDD" w:val="clear"/>
        </w:rPr>
        <w:t>nell'allegato</w:t>
      </w:r>
      <w:r>
        <w:rPr>
          <w:rFonts w:eastAsia="Cambria" w:cs="Cambria" w:ascii="Cambria" w:hAnsi="Cambria"/>
          <w:b/>
          <w:bCs/>
          <w:sz w:val="20"/>
          <w:szCs w:val="20"/>
          <w:shd w:fill="DDDDDD" w:val="clear"/>
        </w:rPr>
        <w:t xml:space="preserve"> UF-IPSIA-2018</w:t>
      </w:r>
      <w:r>
        <w:rPr>
          <w:rFonts w:eastAsia="Cambria" w:cs="Cambria" w:ascii="Cambria" w:hAnsi="Cambria"/>
          <w:sz w:val="20"/>
          <w:szCs w:val="20"/>
          <w:shd w:fill="DDDDDD" w:val="cle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</w:rPr>
        <w:t xml:space="preserve">dichiara sotto la propria responsabilità di essere in possesso  entro la data di scadenza del bando dei seguenti titoli, </w:t>
      </w:r>
      <w:r>
        <w:rPr>
          <w:rFonts w:eastAsia="Cambria" w:cs="Cambria" w:ascii="Cambria" w:hAnsi="Cambria"/>
        </w:rPr>
        <w:t>ai sensi dell’art. 46 del Decreto del Presidente della Repubblica 28 dicembre 2000, n. 445 e ss. mm. ii.:</w:t>
      </w:r>
    </w:p>
    <w:tbl>
      <w:tblPr>
        <w:tblW w:w="9974" w:type="dxa"/>
        <w:jc w:val="left"/>
        <w:tblInd w:w="-40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63"/>
        <w:gridCol w:w="2925"/>
        <w:gridCol w:w="1100"/>
        <w:gridCol w:w="1063"/>
        <w:gridCol w:w="132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TITOLI CULTURALI </w:t>
            </w:r>
          </w:p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(fino ad un massimo di 30 punti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Titolo dichiara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 xml:space="preserve">Spazio riservato alla valutazione </w:t>
            </w:r>
          </w:p>
        </w:tc>
      </w:tr>
      <w:tr>
        <w:trPr/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DIPLOMA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comprese tra 48-53/60 o tra 80-89/100 = 1 punto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uguali o superiori a 54/60 o 90/100 = 2 punti 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LAUREA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Laurea triennale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(da non considerare se in possesso di laurea specialistica)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fino a 80/110 = 1 punto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comprese tra 81-100/110 = 2 punti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comprese tra 101-110/110 = 3 punti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uguali a 110 e lode = 4 punti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Laurea specialistica/magistrale o Laurea del vecchio ordinamento o titolo equiparato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fino a 80/110 = 3 punti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comprese tra 81-100/110 = 4 punti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comprese tra 101-110/110 = 5 punti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uguali a 110 e lode = 6 punti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Alle lauree pertinenti al settore si attribuiscono ulteriori 2 punt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POST LAUREA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(ALTRA LAUREA, DIPLOMA DI SPECIALIZZAZIONE, DOTTORATO DI RICERCA)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4 punti per ciascun titolo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A ciascun titolo pertinente al settore si attribuiscono ulteriori 2 punt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CORSI DI PERFEZIONAMENTO E MASTER DI I E DI II LIVELLO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2 punti per ciascun titolo annuale – 4 per titoli biennali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A ciascun titolo pertinente al settore si attribuiscono ulteriori 2 punt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SUPERAMENTO CONCORSI E ABILITAZIONI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2 punti per ciascun titol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CORSI DI AGGIORNAMENTO PROFESSIONALE PERTINENTI AL SETTORE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1 punto per ciascun titol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</w:r>
    </w:p>
    <w:tbl>
      <w:tblPr>
        <w:tblW w:w="9973" w:type="dxa"/>
        <w:jc w:val="left"/>
        <w:tblInd w:w="-40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438"/>
        <w:gridCol w:w="3175"/>
        <w:gridCol w:w="1187"/>
        <w:gridCol w:w="1183"/>
        <w:gridCol w:w="199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ESPERIENZE PROFESSIONALI SPECIFICHE (fino ad un massimo di 30 punti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Esperienza professionale dichiar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 xml:space="preserve">Spazio riservato alla valutazione 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esperienze documentate relative a iniziative/progetti regionali, nazionali, internazionali su tematiche pertinenti al settore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n qualità di partecipanti = 1 punto per ogni esperienza</w:t>
            </w:r>
          </w:p>
          <w:p>
            <w:pPr>
              <w:pStyle w:val="Normal"/>
              <w:spacing w:before="0" w:after="200"/>
              <w:jc w:val="left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n qualità di progettisti, coordinatori, supervisori, referenti, organizzatori = 2,5 punti per ogni esperienza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</w:r>
    </w:p>
    <w:tbl>
      <w:tblPr>
        <w:tblW w:w="9973" w:type="dxa"/>
        <w:jc w:val="left"/>
        <w:tblInd w:w="-40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750"/>
        <w:gridCol w:w="2054"/>
        <w:gridCol w:w="2053"/>
        <w:gridCol w:w="2053"/>
        <w:gridCol w:w="2063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ESPERIENZA IN QUALITÀ DI TUTOR (fino ad un massimo di 30 punti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Esperienza di formazione dichiarat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Spazio riservato alla valutazione</w:t>
            </w:r>
          </w:p>
        </w:tc>
      </w:tr>
      <w:tr>
        <w:trPr/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nel settore specifico = 2,5 punti per ciascuna esperienza di almeno 12 ore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>
          <w:trHeight w:val="55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bookmarkStart w:id="0" w:name="_GoBack"/>
            <w:bookmarkEnd w:id="0"/>
            <w:r>
              <w:rPr>
                <w:rFonts w:eastAsia="Cambria" w:cs="Cambria" w:ascii="Cambria" w:hAnsi="Cambria"/>
                <w:sz w:val="16"/>
                <w:szCs w:val="16"/>
              </w:rPr>
              <w:t>in altri settori = 1 punto per ciascuna esperienza di almeno 40 or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9943" w:type="dxa"/>
        <w:jc w:val="left"/>
        <w:tblInd w:w="-389" w:type="dxa"/>
        <w:tblLayout w:type="fixed"/>
        <w:tblCellMar>
          <w:top w:w="98" w:type="dxa"/>
          <w:left w:w="98" w:type="dxa"/>
          <w:bottom w:w="98" w:type="dxa"/>
          <w:right w:w="98" w:type="dxa"/>
        </w:tblCellMar>
      </w:tblPr>
      <w:tblGrid>
        <w:gridCol w:w="1783"/>
        <w:gridCol w:w="2029"/>
        <w:gridCol w:w="2028"/>
        <w:gridCol w:w="2027"/>
        <w:gridCol w:w="2076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PUBBLICAZIONI PERTINENTI AL SETTORE (fino ad un massimo di 10 punti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bblicazione dichiarat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Spazio riservato alla valutazione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16"/>
                <w:szCs w:val="16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su supporto cartaceo o on line = fino a un massimo di 2 punti per ciascuna pubblicazione attinente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16"/>
                <w:szCs w:val="16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val="it-IT" w:eastAsia="it-IT" w:bidi="ar-SA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16"/>
                <w:szCs w:val="16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val="it-IT" w:eastAsia="it-IT" w:bidi="ar-SA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spacing w:before="0" w:after="200"/>
        <w:ind w:left="0" w:right="0"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br/>
      </w:r>
    </w:p>
    <w:p>
      <w:pPr>
        <w:pStyle w:val="Normal"/>
        <w:spacing w:before="0" w:after="20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ata</w:t>
        <w:tab/>
        <w:tab/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6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IPSIA GUASTAFERRO – AMBITO AP004 - 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000000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eastAsia="it-IT" w:bidi="it-I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">
    <w:name w:val="Titolo 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">
    <w:name w:val="Titolo 2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">
    <w:name w:val="Titolo 3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">
    <w:name w:val="Titolo 4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">
    <w:name w:val="Titolo 5"/>
    <w:basedOn w:val="Normal"/>
    <w:qFormat/>
    <w:pPr>
      <w:keepNext w:val="true"/>
      <w:keepLines/>
      <w:spacing w:before="220" w:after="40"/>
    </w:pPr>
    <w:rPr>
      <w:b/>
    </w:rPr>
  </w:style>
  <w:style w:type="paragraph" w:styleId="Titolo6">
    <w:name w:val="Titolo 6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dc:language>en-US</dc:language>
  <cp:lastModifiedBy/>
  <cp:lastPrinted>2017-03-21T16:27:00Z</cp:lastPrinted>
  <dcterms:modified xsi:type="dcterms:W3CDTF">2017-03-21T15:20:39Z</dcterms:modified>
  <cp:revision>12</cp:revision>
  <dc:subject/>
  <dc:title/>
</cp:coreProperties>
</file>