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CANDIDATURA_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SCUOLA POLO PER L’INTEGRAZIONE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rogetto FAMI 1597 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Individuazione “scuole polo” per l’integrazione 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Nota AOODGSIP n. 5249.06-12-2018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“</w:t>
      </w:r>
      <w:r>
        <w:rPr>
          <w:rFonts w:cs="Calibri" w:ascii="Calibri" w:hAnsi="Calibri"/>
          <w:b/>
          <w:iCs/>
          <w:sz w:val="22"/>
          <w:szCs w:val="22"/>
        </w:rPr>
        <w:t>Azioni e strumenti di governo per la qualificazione del sistema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scolastico in contesti multiculturali”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0.00 del 17 dicembre 20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iti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PUNTI DI SVILUPPO DEL PROGETT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CONTENUTI DEL PROGETTO ( MAX 20 RIGHE)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1.</w:t>
              <w:tab/>
              <w:t xml:space="preserve">Realizzazione di eventi di formazione/informazione locali e la partecipazione a eventi nazionali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snapToGrid w:val="false"/>
              <w:ind w:left="720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2. Diffusione e condivisione di  materiale in-formativo alle famiglie e agli alunni/studenti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snapToGrid w:val="false"/>
              <w:ind w:left="360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3. Organizzazione in collaborazione con le altre scuole polo nazionali di momenti di riflessione e condivisione di buone pratiche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snapToGrid w:val="false"/>
              <w:ind w:left="360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br w:type="page"/>
      </w: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82"/>
        <w:gridCol w:w="2968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Criteri di valutazione delle candidature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PUNTEGGIO MAX  ASSEGNA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PUNTEGGIO ASSEGNATO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Coerenza della proposta formativa  della scuola (attività messe in campo per la realizzazione del progetto – contenuti scelti e approfonditi 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ind w:left="720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4"/>
              </w:rPr>
              <w:t>40 PUNT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ind w:left="720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4"/>
              </w:rPr>
              <w:t>_____/4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Iniziative propedeutiche alla diffusione e disseminazione per rendere disponibile materiale in-formativo alle famiglie e agli alunni/studenti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ind w:left="360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4"/>
              </w:rPr>
              <w:t>40 PUNT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ind w:left="360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4"/>
              </w:rPr>
              <w:t>_____/40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Metodologia per la condivisione con le altre scuole polo nazionali di momenti di riflessione e condivisione di buone pratiche  anche mediante l’ utilizzo delle ICT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ind w:left="360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4"/>
              </w:rPr>
              <w:t>20 PUNTI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ind w:left="360" w:hanging="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4"/>
              </w:rPr>
              <w:t>_____/20</w:t>
            </w:r>
          </w:p>
        </w:tc>
      </w:tr>
      <w:tr>
        <w:trPr/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ind w:left="720" w:hanging="0"/>
              <w:jc w:val="right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TOTALE PUNTEGGIO ASSEGNA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</w:tabs>
              <w:overflowPunct w:val="true"/>
              <w:ind w:left="720" w:hanging="0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Cs w:val="24"/>
              </w:rPr>
              <w:t>_____/100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iCs/>
        <w:sz w:val="16"/>
        <w:szCs w:val="16"/>
      </w:rPr>
      <w:t>201812121550_A3.1_PN1819_63_Avviso per acquisizione candidature_ FAMI 1597 – modulo candidatura scuola polo per l’integrazione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CarattereCarattere2">
    <w:name w:val=" Carattere Carattere2"/>
    <w:qFormat/>
    <w:rPr>
      <w:sz w:val="24"/>
    </w:rPr>
  </w:style>
  <w:style w:type="character" w:styleId="CarattereCarattere">
    <w:name w:val=" Carattere Carattere"/>
    <w:qFormat/>
    <w:rPr>
      <w:rFonts w:ascii="Arial" w:hAnsi="Arial" w:cs="Arial"/>
      <w:b/>
      <w:smallCaps/>
      <w:sz w:val="18"/>
    </w:rPr>
  </w:style>
  <w:style w:type="character" w:styleId="CarattereCarattere1">
    <w:name w:val=" Carattere Carattere1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../mi00229/Documents/drma@postacert.istruzione.it" TargetMode="External"/><Relationship Id="rId2" Type="http://schemas.openxmlformats.org/officeDocument/2006/relationships/hyperlink" Target="../../../mi00229/Documents/direzione-marche@istruzione.it" TargetMode="External"/><Relationship Id="rId3" Type="http://schemas.openxmlformats.org/officeDocument/2006/relationships/hyperlink" Target="../../..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55:00Z</dcterms:created>
  <dc:creator>M.I.U.R.</dc:creator>
  <dc:description/>
  <cp:keywords/>
  <dc:language>en-US</dc:language>
  <cp:lastModifiedBy>MARIANI</cp:lastModifiedBy>
  <cp:lastPrinted>2015-09-24T11:19:00Z</cp:lastPrinted>
  <dcterms:modified xsi:type="dcterms:W3CDTF">2018-12-14T10:55:00Z</dcterms:modified>
  <cp:revision>2</cp:revision>
  <dc:subject/>
  <dc:title>Prot</dc:title>
</cp:coreProperties>
</file>